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DeAngelis,</w:t>
      </w:r>
    </w:p>
    <w:p>
      <w:pPr>
        <w:pStyle w:val="Normal"/>
        <w:rPr/>
      </w:pPr>
      <w:r>
        <w:rPr/>
      </w:r>
    </w:p>
    <w:p>
      <w:pPr>
        <w:pStyle w:val="Normal"/>
        <w:rPr/>
      </w:pPr>
      <w:r>
        <w:rPr/>
        <w:t>I sincerely thank you and the anonymous reviewers for the thoughtful and thorough review.  The comments and suggestions led us to think very deeply about our model and how we presented this information, and led to what we think is a much better paper.  We have made substantial changes both to the model and to our interpretation of both data and model, which I describe below.</w:t>
      </w:r>
    </w:p>
    <w:p>
      <w:pPr>
        <w:pStyle w:val="Normal"/>
        <w:rPr/>
      </w:pPr>
      <w:r>
        <w:rPr/>
      </w:r>
    </w:p>
    <w:p>
      <w:pPr>
        <w:pStyle w:val="Normal"/>
        <w:rPr/>
      </w:pPr>
      <w:r>
        <w:rPr/>
        <w:t>First I will describe changes to the model we made in response to your comments and rewriting of our equations.  We have made several substantial changes to the equations, which you will find on page 9 of the revised manuscript.  The equation for root biomass R is rewritten in the way you suggested, including substituting R/R:S as a more accurate representation of changes in resource allocation by the plant.  We also, after much thought, added a new pool, root detritus (D) which allowed us to add a parameter which represents root turnover (k</w:t>
      </w:r>
      <w:r>
        <w:rPr>
          <w:vertAlign w:val="subscript"/>
        </w:rPr>
        <w:t>d</w:t>
      </w:r>
      <w:r>
        <w:rPr/>
        <w:t>).  We do not explicitly model this parameter as a function of changes in N, as reviewer 1 would no doubt have liked, as we have no data on which to base this relationship, but we think adding this parameter makes the model generally applicable.   Adding a detritus pool also allowed us to add a term to the nitrogen equation that represents recycling of N as an input to the inorganic N pool.  This connects N dynamics to the dynamics of the plant in a more realistic way.  We also think the new equation for N clarifies the effects of N uptake on the N pool, however we still have constrained the dynamics of the N pool by exporting all N not removed by denitrification or plant uptake because this, we feel, is a more realistic representation of gravel bar dynamics in Sycamore Creek.  We also have created a new parameter, N</w:t>
      </w:r>
      <w:r>
        <w:rPr>
          <w:vertAlign w:val="subscript"/>
        </w:rPr>
        <w:t>av</w:t>
      </w:r>
      <w:r>
        <w:rPr/>
        <w:t xml:space="preserve"> which represents available N left after denitrification.  As you can see in the equations on page 9 and 11, plant productivity, %N, and R/R:S are all calculated using this parameter.</w:t>
      </w:r>
    </w:p>
    <w:p>
      <w:pPr>
        <w:pStyle w:val="Normal"/>
        <w:rPr/>
      </w:pPr>
      <w:r>
        <w:rPr/>
      </w:r>
    </w:p>
    <w:p>
      <w:pPr>
        <w:pStyle w:val="Normal"/>
        <w:rPr/>
      </w:pPr>
      <w:r>
        <w:rPr/>
        <w:t>Below you will find a more detailed description of our response to reviewers 1 and 2.</w:t>
      </w:r>
    </w:p>
    <w:p>
      <w:pPr>
        <w:pStyle w:val="Normal"/>
        <w:rPr/>
      </w:pPr>
      <w:r>
        <w:rPr/>
      </w:r>
    </w:p>
    <w:p>
      <w:pPr>
        <w:pStyle w:val="Normal"/>
        <w:rPr/>
      </w:pPr>
      <w:r>
        <w:rPr/>
        <w:t>Reviewer 1</w:t>
      </w:r>
    </w:p>
    <w:p>
      <w:pPr>
        <w:pStyle w:val="Normal"/>
        <w:rPr/>
      </w:pPr>
      <w:r>
        <w:rPr/>
      </w:r>
    </w:p>
    <w:p>
      <w:pPr>
        <w:pStyle w:val="Normal"/>
        <w:numPr>
          <w:ilvl w:val="0"/>
          <w:numId w:val="2"/>
        </w:numPr>
        <w:rPr/>
      </w:pPr>
      <w:r>
        <w:rPr/>
        <w:t>Regarding effects of increased N on root carbon allocation.  The reviewer correctly points out that we have ignored this issue, and also correctly, that this was a critical omission.  We have added two paragraphs starting at the bottom of page 18-middle of page 20 to fix this oversight.  In essence, our search of the literature on this issue convinced us that much uncertainty remains amongst ecologists on how root carbon allocation responds to increased N input.  The two hypotheses outlined by Hendricks et al. (1993) have both been supported in the literature, even when methodological issues are taken into account.  We found a particularly interesting paper by Burton et al. (2000) that presents evidence supporting a model in which, in individual species, root turnover actually declines when N input increases.  Their results and interpretation are described on the bottom of page 19 and top of page 20.  Unfortunately, nothing in our experiments or our model helps in deciding which of Hendricks et al.’s hypotheses is the correct one.  Our model assumes that root turnover is constant across the entire range of N inputs modeled here.  It is unclear from the literature whether this assumption is valid or not, and this lack of certainty, coupled with a lack of data describing how root turnover responds to increased N input, leads us to leave the model as is for our system.</w:t>
      </w:r>
    </w:p>
    <w:p>
      <w:pPr>
        <w:pStyle w:val="Normal"/>
        <w:rPr/>
      </w:pPr>
      <w:r>
        <w:rPr/>
      </w:r>
    </w:p>
    <w:p>
      <w:pPr>
        <w:pStyle w:val="Normal"/>
        <w:numPr>
          <w:ilvl w:val="0"/>
          <w:numId w:val="2"/>
        </w:numPr>
        <w:rPr/>
      </w:pPr>
      <w:r>
        <w:rPr/>
        <w:t>Regarding our comments regarding the application of our model to temperate riparian zones in agricultural watersheds.  Again, the reviewer correctly points out a possible flaw in our reasoning that requires more of an explanation.  The last paragraph of the paper has been rewritten to deal with this oversight (pp. 20-21).  Indeed, temperate riparian zones have more well-developed soils and higher organic matter than gravel bars of Sycamore Creek.  The Hanson et al. (1994) paper suggested does indeed show higher denitrification under N enrichment in surface soils and attributes that to higher litter production.  However, the scenario described by this reviewer of higher uptake by vegetation leading to rapid litter decomposition and increased nitrate was in a speculative paragraph in the discussion of that paper and not directly tested or supported by their data.  Furthermore, a large body of literature exists that shows a strong connection between root turnover and exudation and microbial processes including denitrification.  Several of these papers, riparian and otherwise have been added to the last paragraph.  Included in this body of literature are two papers (Jacinthe et al. 1998, Gold et al. 1998) show strong evidence of a tight connection between roots and denitrification in deeper soil layers in the same riparian system as Hanson et al.  At the very least this suggests that the link between roots and denitrification we show could be happening in these temperate riparian zones, and is certainly worthy of study.</w:t>
      </w:r>
    </w:p>
    <w:p>
      <w:pPr>
        <w:pStyle w:val="Normal"/>
        <w:rPr/>
      </w:pPr>
      <w:r>
        <w:rPr/>
      </w:r>
    </w:p>
    <w:p>
      <w:pPr>
        <w:pStyle w:val="Normal"/>
        <w:rPr/>
      </w:pPr>
      <w:r>
        <w:rPr/>
        <w:t>Reviewer 2</w:t>
      </w:r>
    </w:p>
    <w:p>
      <w:pPr>
        <w:pStyle w:val="Normal"/>
        <w:rPr/>
      </w:pPr>
      <w:r>
        <w:rPr/>
      </w:r>
    </w:p>
    <w:p>
      <w:pPr>
        <w:pStyle w:val="Normal"/>
        <w:numPr>
          <w:ilvl w:val="0"/>
          <w:numId w:val="1"/>
        </w:numPr>
        <w:rPr/>
      </w:pPr>
      <w:r>
        <w:rPr/>
        <w:t>Regarding the performance of the model at high N inputs.  The reviewer asserts that the model does not perform as well at high N, and we suspect this is true, but we are unsure what this conclusion is based on.  We have no data on our system at high N inputs, and so cannot assess the performance of the model at high N.  We did add a cautionary sentence to the end of the first paragraph ending on page 18 stating our lack of information to assess the model at high N.</w:t>
      </w:r>
    </w:p>
    <w:p>
      <w:pPr>
        <w:pStyle w:val="Normal"/>
        <w:rPr/>
      </w:pPr>
      <w:r>
        <w:rPr/>
      </w:r>
    </w:p>
    <w:p>
      <w:pPr>
        <w:pStyle w:val="Normal"/>
        <w:numPr>
          <w:ilvl w:val="0"/>
          <w:numId w:val="1"/>
        </w:numPr>
        <w:rPr/>
      </w:pPr>
      <w:r>
        <w:rPr/>
        <w:t>Regarding the lack of documentation of OM data.  Unfortunately, we cannot fix this problem as we do not have sufficient information from the field.  We did include a new figure (figure 5) showing temporal patterns in root biomass and root detritus from model simulations.  Other than we do not know how OM in gravel bar sediments changes over time.  Our only defense here is that OM content of these sediments tends to be low and really is driven by root production by plants colonizing those gravel bars.</w:t>
      </w:r>
    </w:p>
    <w:p>
      <w:pPr>
        <w:pStyle w:val="Normal"/>
        <w:rPr/>
      </w:pPr>
      <w:r>
        <w:rPr/>
      </w:r>
    </w:p>
    <w:p>
      <w:pPr>
        <w:pStyle w:val="Normal"/>
        <w:numPr>
          <w:ilvl w:val="0"/>
          <w:numId w:val="1"/>
        </w:numPr>
        <w:rPr/>
      </w:pPr>
      <w:r>
        <w:rPr/>
        <w:t>Regarding comments on the ammonium component.  It is well documented in Sycamore Creek that water flowing through gravel bar sediments is low in ammonium, and shows little variation.  This is due to high (and coupled) rates of mineralization and nitrification (Holmes et al. 1994).  High rates of denitrification in these oxygenated sediments is attributed to a rhizosphere effect under the plants that is happening at a scale smaller than the scale at which water is sampled for measurement of dissolved oxygen.  Also, nitrification rates are so high that ammonium is lost very quickly (within cm of water entering gravel bar sediments, Holmes et al. 1994).  We added a couple of sentences to the Site Description to provide more information on these processes.</w:t>
      </w:r>
    </w:p>
    <w:p>
      <w:pPr>
        <w:pStyle w:val="Normal"/>
        <w:rPr/>
      </w:pPr>
      <w:r>
        <w:rPr/>
      </w:r>
    </w:p>
    <w:p>
      <w:pPr>
        <w:pStyle w:val="Normal"/>
        <w:rPr/>
      </w:pPr>
      <w:r>
        <w:rPr/>
        <w:t>Specific Comments</w:t>
      </w:r>
    </w:p>
    <w:p>
      <w:pPr>
        <w:pStyle w:val="Normal"/>
        <w:rPr/>
      </w:pPr>
      <w:r>
        <w:rPr/>
      </w:r>
    </w:p>
    <w:p>
      <w:pPr>
        <w:pStyle w:val="Normal"/>
        <w:rPr/>
      </w:pPr>
      <w:r>
        <w:rPr/>
        <w:t>Pg. 2 Abstract – Added definition of NUE to line 2</w:t>
      </w:r>
    </w:p>
    <w:p>
      <w:pPr>
        <w:pStyle w:val="Normal"/>
        <w:rPr/>
      </w:pPr>
      <w:r>
        <w:rPr/>
      </w:r>
    </w:p>
    <w:p>
      <w:pPr>
        <w:pStyle w:val="Normal"/>
        <w:rPr/>
      </w:pPr>
      <w:r>
        <w:rPr/>
        <w:t>Pg. 6  Added relevant information to the methods section.</w:t>
      </w:r>
    </w:p>
    <w:p>
      <w:pPr>
        <w:pStyle w:val="Normal"/>
        <w:rPr/>
      </w:pPr>
      <w:r>
        <w:rPr/>
      </w:r>
    </w:p>
    <w:p>
      <w:pPr>
        <w:pStyle w:val="Normal"/>
        <w:rPr/>
      </w:pPr>
      <w:r>
        <w:rPr/>
        <w:t>Pg. 6 and throughout – Added definition of water-extractable N to the methods, and added these data to figure 3.  No citation exists for the extraction technique we used, we made it up while in the field.  It is really an index of N in sediments.  As mentioned above we added sentences to the Site Description to give more info on the fate of ammonium.  And added info on NO3 method.</w:t>
      </w:r>
    </w:p>
    <w:p>
      <w:pPr>
        <w:pStyle w:val="Normal"/>
        <w:rPr/>
      </w:pPr>
      <w:r>
        <w:rPr/>
      </w:r>
    </w:p>
    <w:p>
      <w:pPr>
        <w:pStyle w:val="Normal"/>
        <w:rPr/>
      </w:pPr>
      <w:r>
        <w:rPr/>
        <w:t>Pg. 7  The design of the experiment was such that we feel t-tests to be the appropriate statistical design.  Specifically, the two plots within a particular gravel bar were not independent, so in that sense gravel bar was a blocking variable which is taken into account in the paired t-test.  We added a few words to the methods that we hope clarify this.</w:t>
      </w:r>
    </w:p>
    <w:p>
      <w:pPr>
        <w:pStyle w:val="Normal"/>
        <w:rPr/>
      </w:pPr>
      <w:r>
        <w:rPr/>
      </w:r>
    </w:p>
    <w:p>
      <w:pPr>
        <w:pStyle w:val="Normal"/>
        <w:rPr/>
      </w:pPr>
      <w:r>
        <w:rPr/>
        <w:t>Pg. 8 – Added a sentence describing that we are really modeling a nitrate dominated N pool.  Hopefully our assumptions are more clearly stated.</w:t>
      </w:r>
    </w:p>
    <w:p>
      <w:pPr>
        <w:pStyle w:val="Normal"/>
        <w:rPr/>
      </w:pPr>
      <w:r>
        <w:rPr/>
      </w:r>
    </w:p>
    <w:p>
      <w:pPr>
        <w:pStyle w:val="Normal"/>
        <w:rPr/>
      </w:pPr>
      <w:r>
        <w:rPr/>
        <w:t>Pg. 12 – We hopefully fixed this problem in all the figures.  Sorry for the annoying omissions.</w:t>
      </w:r>
    </w:p>
    <w:p>
      <w:pPr>
        <w:pStyle w:val="Normal"/>
        <w:rPr/>
      </w:pPr>
      <w:r>
        <w:rPr/>
      </w:r>
    </w:p>
    <w:p>
      <w:pPr>
        <w:pStyle w:val="Normal"/>
        <w:rPr/>
      </w:pPr>
      <w:r>
        <w:rPr/>
        <w:t>Pg. 13 – As mentioned above, we added a figure (now figure 5) showing model results for root biomass and detritus.  And although Table 2 is not a strong test, it does at least show that we can model our own system reasonably well so we would like to keep it in.</w:t>
      </w:r>
    </w:p>
    <w:p>
      <w:pPr>
        <w:pStyle w:val="Normal"/>
        <w:rPr/>
      </w:pPr>
      <w:r>
        <w:rPr/>
      </w:r>
    </w:p>
    <w:p>
      <w:pPr>
        <w:pStyle w:val="Normal"/>
        <w:rPr/>
      </w:pPr>
      <w:r>
        <w:rPr/>
        <w:t xml:space="preserve">Pg. 14 discussion points – </w:t>
      </w:r>
    </w:p>
    <w:p>
      <w:pPr>
        <w:pStyle w:val="Normal"/>
        <w:rPr/>
      </w:pPr>
      <w:r>
        <w:rPr/>
      </w:r>
    </w:p>
    <w:p>
      <w:pPr>
        <w:pStyle w:val="Normal"/>
        <w:rPr/>
      </w:pPr>
      <w:r>
        <w:rPr/>
        <w:t>Effects of floods – We added a paragraph on pg. 18 describing flood effects and the importance of transient storage of N vs. more permanent loss via denitrification.  We added a sentence to the bottom of the first paragraph of the discussion (pg 15) providing citation support for N limitation over other elements, including P.</w:t>
      </w:r>
    </w:p>
    <w:p>
      <w:pPr>
        <w:pStyle w:val="Normal"/>
        <w:rPr/>
      </w:pPr>
      <w:r>
        <w:rPr/>
      </w:r>
    </w:p>
    <w:p>
      <w:pPr>
        <w:pStyle w:val="Normal"/>
        <w:rPr/>
      </w:pPr>
      <w:r>
        <w:rPr/>
        <w:t>We made suggested changes to the figures as wel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12:00Z</dcterms:created>
  <dc:creator>jwelter</dc:creator>
  <dc:description/>
  <dc:language>en-US</dc:language>
  <cp:lastModifiedBy>jwelter</cp:lastModifiedBy>
  <dcterms:modified xsi:type="dcterms:W3CDTF">2004-03-05T08:29:00Z</dcterms:modified>
  <cp:revision>11</cp:revision>
  <dc:subject/>
  <dc:title>Dr</dc:title>
</cp:coreProperties>
</file>