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RE: Plasticity in resource allocation and nitrogen use</w:t>
        <w:br/>
        <w:t>efficiency in riparian vegetation: implications for nitrogen retention</w:t>
        <w:br/>
        <w:br/>
        <w:t>Dear Dr. Schade:</w:t>
        <w:br/>
        <w:br/>
        <w:t>The reviewers have completed their evaluation of your paper and</w:t>
        <w:br/>
        <w:t>Dr. Donald DeAngelis, the subject-matter editor, has recommended</w:t>
        <w:br/>
        <w:t>that major revision will be required before the paper can be</w:t>
        <w:br/>
        <w:t>considered again for publication. I have reviewed the</w:t>
        <w:br/>
        <w:t>recommendation and agree with Dr. DeAngelis. A major revision</w:t>
        <w:br/>
        <w:t>that addresses the substantive concerns of the subject-matter</w:t>
        <w:br/>
        <w:t>editor and the reviewers will be re-evaluated by the editor</w:t>
        <w:br/>
        <w:t>before I make a final decision. It is important that you</w:t>
        <w:br/>
        <w:t>include a point-by-point response to the many specific comments</w:t>
        <w:br/>
        <w:t>from the subject-matter editor.</w:t>
        <w:br/>
        <w:br/>
        <w:t>The comments from the reviewers and the subject-matter editor</w:t>
        <w:br/>
        <w:t>are attached here. You may also view the information in your</w:t>
        <w:br/>
        <w:t>AUTHOR CENTER of the ECOSYSTEMS MANUSCRIPT CENTRAL site</w:t>
        <w:br/>
        <w:t>(</w:t>
      </w:r>
      <w:hyperlink r:id="rId2" w:tgtFrame="WMLink4176DDA7">
        <w:r>
          <w:rPr>
            <w:rStyle w:val="InternetLink"/>
          </w:rPr>
          <w:t>http://eco.manuscriptcentral.com</w:t>
        </w:r>
      </w:hyperlink>
      <w:r>
        <w:rPr/>
        <w:t>). Find this particular</w:t>
        <w:br/>
        <w:t>manuscript and click the VIEW LETTER link in the Processing</w:t>
        <w:br/>
        <w:t>Status column. Please consider all the information when</w:t>
        <w:br/>
        <w:t>preparing your revision.</w:t>
        <w:br/>
        <w:br/>
        <w:t>When you are ready to submit your revision, return to your</w:t>
        <w:br/>
        <w:t>AUTHOR CENTER and click REVISED MANUSCRIPTS. Locate your paper</w:t>
        <w:br/>
        <w:t>under MANUSCRIPTS TO BE REVISED and click the VIEW</w:t>
        <w:br/>
        <w:t>COMMENTS/RESPOND button to view the editors/reviewers comments. In the text boxes provided, enter (type or copy and paste) your</w:t>
        <w:br/>
        <w:t>cover letter explaining, point-by-point, the changes (and text</w:t>
        <w:br/>
        <w:t>location) you have made in response to each reviewer or editor</w:t>
        <w:br/>
        <w:t>comment. Remember to save a copy of the letter for your</w:t>
        <w:br/>
        <w:t>records. Next, click on the title of your manuscript to upload</w:t>
        <w:br/>
        <w:t>it into the system. You will automatically be taken to the FILE</w:t>
        <w:br/>
        <w:t>MANAGER where you can revise any part of the manuscript by</w:t>
        <w:br/>
        <w:t>clicking the PREVIOUS button (top of each screen) to get to the</w:t>
        <w:br/>
        <w:t>information you want to revise. Save your changes by clicking</w:t>
        <w:br/>
        <w:t>SAVE AND CONTINUE. Click USE FILE MANAGER to begin uploading</w:t>
        <w:br/>
        <w:t>revised files. Repeat the process as needed. Step-by-step</w:t>
        <w:br/>
        <w:t>instructions also available at the site.</w:t>
        <w:br/>
        <w:br/>
        <w:t>Your revision is due within 6 weeks of receipt of this letter. Revised materials received more than 3 months from the date of</w:t>
        <w:br/>
        <w:t>this letter will be regarded as a new manuscript.</w:t>
        <w:br/>
        <w:br/>
        <w:t>Thank you for submitting your work to Ecosystems.</w:t>
        <w:br/>
        <w:br/>
        <w:t>Sincerely,</w:t>
        <w:br/>
        <w:br/>
        <w:br/>
        <w:br/>
        <w:t>Stephen Carpenter</w:t>
        <w:br/>
        <w:t>Co-Editor-in-Chief</w:t>
        <w:br/>
        <w:br/>
        <w:br/>
        <w:br/>
        <w:t>SUBJECT-MATTER EDITOR'S COMMENTS</w:t>
        <w:br/>
        <w:t>I have read over the review comments on MS # ECO-03-0159R.1,</w:t>
        <w:br/>
        <w:t>"Plasticity in resource allocation and nitrogen use efficiency</w:t>
        <w:br/>
        <w:t>in riparian vegetation: implications for nitrogen retention" by</w:t>
        <w:br/>
        <w:t>John D. Schade, David B. Lewis, and Stuart G. Fisher. I have</w:t>
        <w:br/>
        <w:t>also read the revised paper over carefully myself.</w:t>
        <w:br/>
        <w:br/>
        <w:t>The paper investigates, using observations, experiments, and</w:t>
        <w:br/>
        <w:t>models, the effect of changes in the availability of nitrogen</w:t>
        <w:br/>
        <w:t>(N) to riparian vegetation (the shrub seepwillow in a desert</w:t>
        <w:br/>
        <w:t>stream) on resource allocation of this shrub and the effects on</w:t>
        <w:br/>
        <w:t>denitrification in the soil. The authors found that increased</w:t>
        <w:br/>
        <w:t>available N leads to higher productivity (and higher plant</w:t>
        <w:br/>
        <w:t>uptake of N), lower root:shoot ratios, and lower retention of N</w:t>
        <w:br/>
        <w:t>through denitrification in the soil. They use a model in which</w:t>
        <w:br/>
        <w:t>root biomass changes in response to N input to show that there</w:t>
        <w:br/>
        <w:t>may be a positive feedback effect at high N input, in which N</w:t>
        <w:br/>
        <w:t>uptake by the plants becomes increasingly important relative to</w:t>
        <w:br/>
        <w:t>denitrification.</w:t>
        <w:br/>
        <w:br/>
        <w:t>Both reviewers felt that this is an interesting study. However,</w:t>
        <w:br/>
        <w:t>both saw some significant problems with the manuscript.</w:t>
        <w:br/>
        <w:br/>
        <w:t>Responses to Original Reviewers</w:t>
        <w:br/>
        <w:br/>
        <w:t>First, the reviewer notes that the authors ignored the issue of</w:t>
        <w:br/>
        <w:t>the effects of increased N on carbon allocation to roots. They</w:t>
        <w:br/>
        <w:t>do not consider the possibility of higher root turnover in</w:t>
        <w:br/>
        <w:t>response to higher N availability. If this response were taken</w:t>
        <w:br/>
        <w:t>into consideration, denitrification rates would probably not</w:t>
        <w:br/>
        <w:t>decline. The revised version of the paper devotes some attention</w:t>
        <w:br/>
        <w:t>to this issue (from bottom of page 18 to page 20), but admits</w:t>
        <w:br/>
        <w:t>that some uncertainty still exists in how root C allocation</w:t>
        <w:br/>
        <w:t>responds to N input. In the absence of much information, the</w:t>
        <w:br/>
        <w:t>authors leave the assumption in their model that root turnover</w:t>
        <w:br/>
        <w:t>remains the same over all values of N input.</w:t>
        <w:br/>
        <w:br/>
        <w:t>Second, the reviewer suggests that the relationship between root</w:t>
        <w:br/>
        <w:t>production and denitrification observed at Sycamore Creek may</w:t>
        <w:br/>
        <w:t>not extend to temperate riparian zones in general. The authors</w:t>
        <w:br/>
        <w:t>provide more discussion of this topic and present references</w:t>
        <w:br/>
        <w:t>that indicate a connection between root production and</w:t>
        <w:br/>
        <w:t>denitrification in other systems.</w:t>
        <w:br/>
        <w:br/>
        <w:t>Reviewer 2 noted that model performance is not as good in the</w:t>
        <w:br/>
        <w:t>high N range, where the difference between the two models is</w:t>
        <w:br/>
        <w:t>greatest. The authors now note in the paper that performance of</w:t>
        <w:br/>
        <w:t>the model at high N cannot be assessed due to lack of data.</w:t>
        <w:br/>
        <w:br/>
        <w:br/>
        <w:t>Reviewer 2 also noted the omission of empirical data on changes</w:t>
        <w:br/>
        <w:t>in soil organic matter and root mass through time, which are</w:t>
        <w:br/>
        <w:t>critical to the authors' hypothesis. The authors admit that</w:t>
        <w:br/>
        <w:t>empirical data are lacking, but do add one figure.</w:t>
        <w:br/>
        <w:br/>
        <w:t>The reviewer notes the limited discussion of ammonium in the</w:t>
        <w:br/>
        <w:t>soil. The authors add some sentences on ammonium and the</w:t>
        <w:br/>
        <w:t>processes affecting it.</w:t>
        <w:br/>
        <w:br/>
        <w:t>Comments of Reviewer 3</w:t>
        <w:br/>
        <w:br/>
        <w:t>Reviewer 2 notes that "...this work provides interesting</w:t>
        <w:br/>
        <w:t>insights into potential positive feedbacks that could influence</w:t>
        <w:br/>
        <w:t>long-term nitrogen dynamics", and recommends acceptance after</w:t>
        <w:br/>
        <w:t>minor revisions. The three criticisms of the reviewer are as</w:t>
        <w:br/>
        <w:t>follows:</w:t>
        <w:br/>
        <w:br/>
        <w:t>1. Questions about what empirical data are used in Table 2 .</w:t>
        <w:br/>
        <w:br/>
        <w:t>2. Questions about uncertainty in the model and empirical data,</w:t>
        <w:br/>
        <w:t>as well as results of sensitivity analyses.</w:t>
        <w:br/>
        <w:br/>
        <w:t>3. Questions about what might happen to species composition</w:t>
        <w:br/>
        <w:t>under changes in N limitation.</w:t>
        <w:br/>
        <w:br/>
        <w:t>The authors need to address these questions. This may require</w:t>
        <w:br/>
        <w:t>showing information on uncertainty and sensitivity, as well as</w:t>
        <w:br/>
        <w:t>some discussion of the other issues.</w:t>
        <w:br/>
        <w:br/>
        <w:t>I also have a few comments.</w:t>
        <w:br/>
        <w:br/>
        <w:t>1. The equations of the model on page 9 should be numbered.</w:t>
        <w:br/>
        <w:br/>
        <w:t>2. The units of R, D, and N should be provided in the</w:t>
        <w:br/>
        <w:t>description of the model (page 9 or 10). Knowing what units R</w:t>
        <w:br/>
        <w:t>and D have is especially essential for the nitrification term,</w:t>
        <w:br/>
        <w:t>ln(R + D). It is actually not proper to write that term in such</w:t>
        <w:br/>
        <w:t>a way, as the value of ln(R+D) written in this form is dependent</w:t>
        <w:br/>
        <w:t>on the units chosen. It should be written ln[c(R+D)], where c</w:t>
        <w:br/>
        <w:t>is a parameter that can be adjusted according to what the units</w:t>
        <w:br/>
        <w:t>of R and D are, which I don't know at this stage since the</w:t>
        <w:br/>
        <w:t>authors have not stated what they are. The terms '0.762' and</w:t>
        <w:br/>
        <w:t>'4.06' in this equation are similarly values that must have</w:t>
        <w:br/>
        <w:t>units, though they are not given here. What are their units? They must agree, of course, with the units of dN/dt. Referring</w:t>
        <w:br/>
        <w:t>to Nav as 'plant-available N', is not quite correct. Nave must</w:t>
        <w:br/>
        <w:t>be a rate, not a concentration. (Some of the problems with the</w:t>
        <w:br/>
        <w:t>way the authors have written the equations is, in part, my</w:t>
        <w:br/>
        <w:t>fault. When I first reviewed the paper, I suggested to the</w:t>
        <w:br/>
        <w:t>authors that they use a more succinct form of the equations. I</w:t>
        <w:br/>
        <w:t>did not notice, at that time, that there were also potential</w:t>
        <w:br/>
        <w:t>problems in consistency of units across each of the equations. I should have been more thorough in my first set of comments. In any case, the equations do need to be more thoroughly</w:t>
        <w:br/>
        <w:t>explained now.)</w:t>
        <w:br/>
        <w:br/>
        <w:t>3. The way in which Nex (in the equation for the rate of change</w:t>
        <w:br/>
        <w:t>of nitrogen) is handled needs more explanation. According to</w:t>
        <w:br/>
        <w:t>the explanation on page 10, it is calculated by assuming that</w:t>
        <w:br/>
        <w:t>all available nitrogen that is not denitrified or taken up is</w:t>
        <w:br/>
        <w:t>'transported out of the patch in each time step'. But the</w:t>
        <w:br/>
        <w:t>equations on page 9 are continuous in time, so it is hard to</w:t>
        <w:br/>
        <w:t>know what a 'time step' is. If the time step is very small, it</w:t>
        <w:br/>
        <w:t>is unlikely that 'all' extra nitrogen would be 'transported</w:t>
        <w:br/>
        <w:t>out'. The transport out is presumably through leaching, and</w:t>
        <w:br/>
        <w:t>this depends on the flow of water. So there must some rate</w:t>
        <w:br/>
        <w:t>attached to the transport of N out of the system, not just some</w:t>
        <w:br/>
        <w:t>unexplained mechanism for transporting it 'out of the patch in</w:t>
        <w:br/>
        <w:t>each time step'. The authors' approach may be 'a reasonable</w:t>
        <w:br/>
        <w:t>assumption for this system', as they say (that is, it may work),</w:t>
        <w:br/>
        <w:t>but short-cuts of this type in the treatment of processes in a</w:t>
        <w:br/>
        <w:t>model can lead to trouble. They might cause the relative</w:t>
        <w:br/>
        <w:t>transfers of nitrogen to end up incorrect to some degree.</w:t>
        <w:br/>
        <w:br/>
        <w:t>Overall, I think the equations in this paper are not well</w:t>
        <w:br/>
        <w:t>described. I should have noted the inadequacy in my review of</w:t>
        <w:br/>
        <w:t>the original manuscript. In any case, now I would like to see a</w:t>
        <w:br/>
        <w:t>complete description before I can make a decision on the paper. The authors may have done everything right in their model</w:t>
        <w:br/>
        <w:t>simulations, but it is not possible for me to tell unless I see</w:t>
        <w:br/>
        <w:t>what the units of all parameters and variables are. I also need</w:t>
        <w:br/>
        <w:t>to know in detail how Nex is handled in the simulations. It may</w:t>
        <w:br/>
        <w:t>not be necessary to include all of the details of the model in</w:t>
        <w:br/>
        <w:t>the paper. However, I need to see them first, in order to make</w:t>
        <w:br/>
        <w:t>a decision on what should be included. (Note also: partial</w:t>
        <w:br/>
        <w:t>derivatives are not needed in these equations, since the only</w:t>
        <w:br/>
        <w:t>independent variable is time. Ordinary derivatives will do.)</w:t>
        <w:br/>
        <w:br/>
        <w:t>The authors need to address these points and I would like to see</w:t>
        <w:br/>
        <w:t>the revised version of the paper before making a final decision</w:t>
        <w:br/>
        <w:t>on acceptance.</w:t>
        <w:br/>
        <w:br/>
        <w:br/>
        <w:br/>
        <w:br/>
        <w:t>REVIEWERS' COMMENTS</w:t>
        <w:br/>
        <w:t>Reviewer 1 Comments:</w:t>
        <w:br/>
        <w:t>This proposal develops two versions of a plant-centric nitrogen</w:t>
        <w:br/>
        <w:t>dynamic model to</w:t>
        <w:br/>
        <w:t>investigate the effects of nitrogen loading on plant uptake</w:t>
        <w:br/>
        <w:t>and plant-mediated</w:t>
        <w:br/>
        <w:t>denitrificaiton. An important aspect of the models are the</w:t>
        <w:br/>
        <w:t>relationships of nitrogen to root</w:t>
        <w:br/>
        <w:t>growth and root turnover and the resulting effects on</w:t>
        <w:br/>
        <w:t>denitrification. The models emerge</w:t>
        <w:br/>
        <w:t>from previous empirical observations and process-based</w:t>
        <w:br/>
        <w:t>hypotheses by the authors and</w:t>
        <w:br/>
        <w:t>other researchers. Simulations were performed for a 5 year</w:t>
        <w:br/>
        <w:t>period, to examine steady</w:t>
        <w:br/>
        <w:t>state rates of productivity, export, plant uptake and</w:t>
        <w:br/>
        <w:t>denitrification.</w:t>
        <w:br/>
        <w:br/>
        <w:t>I believe this work provides interesting insights into</w:t>
        <w:br/>
        <w:t>potential positive feedbacks that could</w:t>
        <w:br/>
        <w:t>influence long-term nitrogen dynamics. However, I would</w:t>
        <w:br/>
        <w:t>appreciate additional clarification</w:t>
        <w:br/>
        <w:t>on several aspects of the paper:</w:t>
        <w:br/>
        <w:br/>
        <w:t>1) Table 2 provides the closest approximation of any type of</w:t>
        <w:br/>
        <w:t>“validation” for the model.</w:t>
        <w:br/>
        <w:t>The model results are for “steady-state” conditions that are</w:t>
        <w:br/>
        <w:t>expected to emerge after 5</w:t>
        <w:br/>
        <w:t>years of N input (actually N concentration of the</w:t>
        <w:br/>
        <w:t>groundwater I believe) comparable to</w:t>
        <w:br/>
        <w:t>ambient conditions. Why are the field data from the Schade</w:t>
        <w:br/>
        <w:t>et al 2001) paper? Are these</w:t>
        <w:br/>
        <w:t>the same data that were collected in 1998 and evaluated in</w:t>
        <w:br/>
        <w:t>the paired comparisons within</w:t>
        <w:br/>
        <w:t>this paper? How does the 1998 data compare to the 1995 data?</w:t>
        <w:br/>
        <w:br/>
        <w:br/>
        <w:t>2) Where are the measures of uncertainty for the models and</w:t>
        <w:br/>
        <w:t>the field data? Why aren’t</w:t>
        <w:br/>
        <w:t>we seeing standard errors or interquartile ranges for the</w:t>
        <w:br/>
        <w:t>data? Most importantly – where</w:t>
        <w:br/>
        <w:t>are the results of the sensitivity analyses? The manuscript</w:t>
        <w:br/>
        <w:t>refers to sensitivity analyses for</w:t>
        <w:br/>
        <w:t>kp, kn, krs, kd and mr. I did not find result for these</w:t>
        <w:br/>
        <w:t>sensitivity analyses. This is a critical</w:t>
        <w:br/>
        <w:t>aspect of the study and needs to be included in the results</w:t>
        <w:br/>
        <w:t>and discussion. Also, is there</w:t>
        <w:br/>
        <w:t>any reason to believe that the various rate parameters might</w:t>
        <w:br/>
        <w:t>co-vary or generate unique</w:t>
        <w:br/>
        <w:t>behavior if they are varied in conjunction rather than</w:t>
        <w:br/>
        <w:t>independently from the other rate</w:t>
        <w:br/>
        <w:t>parameters?</w:t>
        <w:br/>
        <w:br/>
        <w:t>3) This manuscript has focused on the dynamics of a single</w:t>
        <w:br/>
        <w:t>species and postulates</w:t>
        <w:br/>
        <w:t>changes in ecosystem processing of nitrate in response to</w:t>
        <w:br/>
        <w:t>positive feedbacks that could</w:t>
        <w:br/>
        <w:t>limit root growth and turnover under high nitrate loading</w:t>
        <w:br/>
        <w:t>“with severe consequences to</w:t>
        <w:br/>
        <w:t>the plant if N availability limits seepwillow production.”</w:t>
        <w:br/>
        <w:t>(page 16, lines 5-6). Could these</w:t>
        <w:br/>
        <w:t>serious consequences include ecosystem changes such as</w:t>
        <w:br/>
        <w:t>changes in species</w:t>
        <w:br/>
        <w:t>composition? Is the seepwillow likely to be outcompeted by</w:t>
        <w:br/>
        <w:t>some other species that</w:t>
        <w:br/>
        <w:t>demonstrates different responses to elevated N inputs. Will</w:t>
        <w:br/>
        <w:t>other species be likely to</w:t>
        <w:br/>
        <w:t>create root production that stimuates plant mediated</w:t>
        <w:br/>
        <w:t>denitrification under higher nitrate</w:t>
        <w:br/>
        <w:t>levels? I am thinking of Tillman’s work on nitrogen loading</w:t>
        <w:br/>
        <w:t>and plant composition of prairie</w:t>
        <w:br/>
        <w:t>ecosyste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armail.berkeley.edu/redirect?http://eco.manuscriptcentra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7:50:00Z</dcterms:created>
  <dc:creator>jwelter</dc:creator>
  <dc:description/>
  <dc:language>en-US</dc:language>
  <cp:lastModifiedBy>jwelter</cp:lastModifiedBy>
  <dcterms:modified xsi:type="dcterms:W3CDTF">2004-10-20T17:50:00Z</dcterms:modified>
  <cp:revision>2</cp:revision>
  <dc:subject/>
  <dc:title>Date:08 04 2004</dc:title>
</cp:coreProperties>
</file>