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hn,</w:t>
      </w:r>
    </w:p>
    <w:p>
      <w:pPr>
        <w:pStyle w:val="Normal"/>
        <w:rPr/>
      </w:pPr>
      <w:r>
        <w:rPr/>
        <w:t>I finally got some time to finish adding comments to the text you sent long ago. Basically I like theme a lot but there a re a lot of details to work out. I've provided some comments that I hope will get you thinking about some alternative hypotheses. There are 2 comments I'll reiterate here because I don't remember how clear I was in the attached file.</w:t>
      </w:r>
    </w:p>
    <w:p>
      <w:pPr>
        <w:pStyle w:val="Normal"/>
        <w:rPr/>
      </w:pPr>
      <w:r>
        <w:rPr/>
      </w:r>
    </w:p>
    <w:p>
      <w:pPr>
        <w:pStyle w:val="Normal"/>
        <w:rPr/>
      </w:pPr>
      <w:r>
        <w:rPr/>
        <w:t>1) Relating U,R, and Sw: The relationship between these variable is less straightforward than the text implies. In the strict sense, Sw is solely a function of U and is independent of R. R only influences Sw via its impact on nutrient availability (as concentration). That is to say that as U:R decreases C will go up as you move downstream and if U remains constant than Sw will get longer (and vice versa). Note that this relationship is evident over distance so a longitudinally explicit approach will be warranted in our experimental design. One cool artifact of this line of thought is that the relationship between U and R can be thought of as a biological buffer for nutrient concentration. I other words, if U and R covary than biology acts to buffer variation in concentration. I hadn't really thought about that until now and that may be a different project so let's keep that between the two of us for now.</w:t>
      </w:r>
    </w:p>
    <w:p>
      <w:pPr>
        <w:pStyle w:val="Normal"/>
        <w:rPr/>
      </w:pPr>
      <w:r>
        <w:rPr/>
      </w:r>
    </w:p>
    <w:p>
      <w:pPr>
        <w:pStyle w:val="Normal"/>
        <w:rPr/>
      </w:pPr>
      <w:r>
        <w:rPr/>
        <w:t>2) The other factor that struck me was that there is an implicit assumption being made that only dissolved nutrients are moving. we may not be able to address particulate and organism movements in our work but we need to be aware that it occurs and be open to when it may be important. For example, in the light-nutrient paragraph your hypothesis would be even stronger if high light was correlated with higher suspended FPOM. This might be expected because higher productivity is likely to increase biofilm sloughing. Therefore, any effect caused by decreased food quality (under high light:nutrient) would be exaggerated because it wouldn't be countered by increases in food abundance. That is to say that food quality changes (-) would "out pace" food availability chang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3:25:00Z</dcterms:created>
  <dc:creator>Angelo Coast Range Reserve</dc:creator>
  <dc:description/>
  <dc:language>en-US</dc:language>
  <cp:lastModifiedBy>Angelo Coast Range Reserve</cp:lastModifiedBy>
  <cp:lastPrinted>2005-04-19T16:25:00Z</cp:lastPrinted>
  <dcterms:modified xsi:type="dcterms:W3CDTF">2005-04-19T23:26:00Z</dcterms:modified>
  <cp:revision>1</cp:revision>
  <dc:subject/>
  <dc:title>John,</dc:title>
</cp:coreProperties>
</file>