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Dr. Carpenter,</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First, I want to apologize for taking so long to respond to your email.  I wanted to be sure to get this right this time.  Second, I want to sincerely thank you for the chance to respond.  I believe many of Dr. DeAngelis’ concerns arise from the very problem that you suggest, the translation between difference and differential equations.  Below, I respond to each of Dr. DeAngelis’ comments, and I have attached the matlab files.  I have not attached a revised manuscript because I am not totally sure how to proceed with revisions at this point.  Is it OK for us to wait until you have a chance to look over these responses and the matlab code before submitting a revised manuscript?  Please let me know how you would like to proceed.</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Thanks very much,</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John Schade</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 xml:space="preserve">COMMENT:  The third term on the right hand side of (3) is quite strange, because </w:t>
      </w:r>
      <w:r>
        <w:rPr>
          <w:rFonts w:cs="Times New Roman" w:ascii="Times New Roman" w:hAnsi="Times New Roman"/>
          <w:i/>
          <w:spacing w:val="-2"/>
          <w:sz w:val="22"/>
        </w:rPr>
        <w:t>N</w:t>
      </w:r>
      <w:r>
        <w:rPr>
          <w:rFonts w:cs="Times New Roman" w:ascii="Times New Roman" w:hAnsi="Times New Roman"/>
          <w:i/>
          <w:spacing w:val="-2"/>
          <w:sz w:val="22"/>
          <w:vertAlign w:val="subscript"/>
        </w:rPr>
        <w:t>av</w:t>
      </w:r>
      <w:r>
        <w:rPr>
          <w:rFonts w:cs="Times New Roman" w:ascii="Times New Roman" w:hAnsi="Times New Roman"/>
          <w:spacing w:val="-2"/>
          <w:sz w:val="22"/>
        </w:rPr>
        <w:t xml:space="preserve"> is described as having units of g d</w:t>
      </w:r>
      <w:r>
        <w:rPr>
          <w:rFonts w:cs="Times New Roman" w:ascii="Times New Roman" w:hAnsi="Times New Roman"/>
          <w:spacing w:val="-2"/>
          <w:sz w:val="22"/>
          <w:vertAlign w:val="superscript"/>
        </w:rPr>
        <w:t>-1</w:t>
      </w:r>
      <w:r>
        <w:rPr>
          <w:rFonts w:cs="Times New Roman" w:ascii="Times New Roman" w:hAnsi="Times New Roman"/>
          <w:spacing w:val="-2"/>
          <w:sz w:val="22"/>
        </w:rPr>
        <w:t>; that is, as a flux.  But this term is supposed to be the Michaelis-Menten term for growth and nutrient uptake. I have never seen the nutrient in such a Michaelis-Menten term expressed as a flux, such as g d</w:t>
      </w:r>
      <w:r>
        <w:rPr>
          <w:rFonts w:cs="Times New Roman" w:ascii="Times New Roman" w:hAnsi="Times New Roman"/>
          <w:spacing w:val="-2"/>
          <w:sz w:val="22"/>
          <w:vertAlign w:val="superscript"/>
        </w:rPr>
        <w:t>-1</w:t>
      </w:r>
      <w:r>
        <w:rPr>
          <w:rFonts w:cs="Times New Roman" w:ascii="Times New Roman" w:hAnsi="Times New Roman"/>
          <w:spacing w:val="-2"/>
          <w:sz w:val="22"/>
        </w:rPr>
        <w:t xml:space="preserve">.  In the usual Michaelis-Menten formulation, the </w:t>
      </w:r>
      <w:r>
        <w:rPr>
          <w:rFonts w:cs="Times New Roman" w:ascii="Times New Roman" w:hAnsi="Times New Roman"/>
          <w:i/>
          <w:spacing w:val="-2"/>
          <w:sz w:val="22"/>
        </w:rPr>
        <w:t>N</w:t>
      </w:r>
      <w:r>
        <w:rPr>
          <w:rFonts w:cs="Times New Roman" w:ascii="Times New Roman" w:hAnsi="Times New Roman"/>
          <w:i/>
          <w:spacing w:val="-2"/>
          <w:sz w:val="22"/>
          <w:vertAlign w:val="subscript"/>
        </w:rPr>
        <w:t>av</w:t>
      </w:r>
      <w:r>
        <w:rPr>
          <w:rFonts w:cs="Times New Roman" w:ascii="Times New Roman" w:hAnsi="Times New Roman"/>
          <w:spacing w:val="-2"/>
          <w:sz w:val="22"/>
        </w:rPr>
        <w:t xml:space="preserve"> is an amount or concentration, not a flux.  Is there a precedent for expressing it as a flux?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 xml:space="preserve">RESPONSE:  This was a mistake on my part when I wrote my prior response, and is because of some strangeness in translating between differential equations and the difference equations used in matlab.  For the units to work out in the differential equations, Nav has to have units of g/d.  However, in our model, Nav is actually an amount, rather than a rate.  Our model is based on discrete time difference equations, not differential equations.  So, consider what this Michaelis-Menton equation represents: plant growth (g / day) vs. Nav (g / day).  However, because the model is actually run in discrete time with time steps of days, the relationship is really an amount (g) of plant matter added as a function of the amount (g) of N available on that particular day, </w:t>
      </w:r>
      <w:r>
        <w:rPr>
          <w:rFonts w:cs="Times New Roman" w:ascii="Times New Roman" w:hAnsi="Times New Roman"/>
          <w:i/>
          <w:spacing w:val="-2"/>
          <w:sz w:val="22"/>
        </w:rPr>
        <w:t>d</w:t>
      </w:r>
      <w:r>
        <w:rPr>
          <w:rFonts w:cs="Times New Roman" w:ascii="Times New Roman" w:hAnsi="Times New Roman"/>
          <w:spacing w:val="-2"/>
          <w:sz w:val="22"/>
        </w:rPr>
        <w:t xml:space="preserve">.  In the next time step, day </w:t>
      </w:r>
      <w:r>
        <w:rPr>
          <w:rFonts w:cs="Times New Roman" w:ascii="Times New Roman" w:hAnsi="Times New Roman"/>
          <w:i/>
          <w:spacing w:val="-2"/>
          <w:sz w:val="22"/>
        </w:rPr>
        <w:t>d+1</w:t>
      </w:r>
      <w:r>
        <w:rPr>
          <w:rFonts w:cs="Times New Roman" w:ascii="Times New Roman" w:hAnsi="Times New Roman"/>
          <w:spacing w:val="-2"/>
          <w:sz w:val="22"/>
        </w:rPr>
        <w:t>, Nav would take a new value.  I am not quite sure how to deal with this problem.  Should we write the equations as difference equations in the paper, and do away with the differential equations altogether?  Or is it enough to describe more clearly how translating them to matlab changes the properties of the equations?</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 xml:space="preserve">COMMENT:  A second problem for this expression is that it is not multiplied by </w:t>
      </w:r>
      <w:r>
        <w:rPr>
          <w:rFonts w:cs="Times New Roman" w:ascii="Times New Roman" w:hAnsi="Times New Roman"/>
          <w:i/>
          <w:spacing w:val="-2"/>
          <w:sz w:val="22"/>
        </w:rPr>
        <w:t>R</w:t>
      </w:r>
      <w:r>
        <w:rPr>
          <w:rFonts w:cs="Times New Roman" w:ascii="Times New Roman" w:hAnsi="Times New Roman"/>
          <w:spacing w:val="-2"/>
          <w:sz w:val="22"/>
        </w:rPr>
        <w:t>, the root biomass.  This would imply that even if there are no roots, there is uptake of nutrient.</w:t>
      </w:r>
      <w:ins w:id="0" w:author="dlewis1" w:date="2005-01-26T15:05:00Z">
        <w:r>
          <w:rPr>
            <w:rFonts w:cs="Times New Roman" w:ascii="Times New Roman" w:hAnsi="Times New Roman"/>
            <w:spacing w:val="-2"/>
            <w:sz w:val="22"/>
          </w:rPr>
          <w:t xml:space="preserve">  </w:t>
        </w:r>
      </w:ins>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 xml:space="preserve">RESPONSE:  True, N uptake is never a direct function of how much root mass is present.  As equation 5 shows, N uptake is a function of productivity.  So if productivity is 0, which would have to be the case if root mass were 0, no N uptake would occur.  Furthermore, and not made clear enough, an assumption of the model is that a small plant is already there, so root mass can never be 0.  Our model formulation is a simplification based on the information we had on the system we were modeling.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COMMENT:  However, more problems arise with equations (6) and (7).</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D</m:t>
                </m:r>
              </m:den>
            </m:f>
          </m:e>
        </m:d>
        <m:r>
          <w:rPr>
            <w:rFonts w:ascii="Cambria Math" w:hAnsi="Cambria Math"/>
          </w:rPr>
          <m:t xml:space="preserve">−</m:t>
        </m:r>
        <m:r>
          <w:rPr>
            <w:rFonts w:ascii="Cambria Math" w:hAnsi="Cambria Math"/>
          </w:rPr>
          <m:t xml:space="preserve">δ</m:t>
        </m:r>
      </m:oMath>
      <w:r>
        <w:rPr>
          <w:rFonts w:cs="Times New Roman" w:ascii="Times New Roman" w:hAnsi="Times New Roman"/>
          <w:spacing w:val="-2"/>
          <w:sz w:val="22"/>
        </w:rPr>
        <w:tab/>
        <w:tab/>
        <w:tab/>
        <w:tab/>
        <w:tab/>
        <w:tab/>
        <w:tab/>
        <w:t>(6)</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oMath>
      <w:r>
        <w:rPr>
          <w:rFonts w:cs="Times New Roman" w:ascii="Times New Roman" w:hAnsi="Times New Roman"/>
          <w:spacing w:val="-2"/>
          <w:sz w:val="22"/>
        </w:rPr>
        <w:tab/>
        <w:tab/>
        <w:tab/>
        <w:tab/>
        <w:tab/>
        <w:tab/>
        <w:tab/>
        <w:t>(7)</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 xml:space="preserve">There is an inconsistency in the way equation (6) is used in (3).  In (6) </w:t>
      </w:r>
      <w:r>
        <w:rPr>
          <w:rFonts w:cs="Times New Roman" w:ascii="Times New Roman" w:hAnsi="Times New Roman"/>
          <w:i/>
          <w:spacing w:val="-2"/>
          <w:sz w:val="22"/>
        </w:rPr>
        <w:t>N</w:t>
      </w:r>
      <w:r>
        <w:rPr>
          <w:rFonts w:cs="Times New Roman" w:ascii="Times New Roman" w:hAnsi="Times New Roman"/>
          <w:i/>
          <w:spacing w:val="-2"/>
          <w:sz w:val="22"/>
          <w:vertAlign w:val="subscript"/>
        </w:rPr>
        <w:t>av</w:t>
      </w:r>
      <w:r>
        <w:rPr>
          <w:rFonts w:cs="Times New Roman" w:ascii="Times New Roman" w:hAnsi="Times New Roman"/>
          <w:i/>
          <w:spacing w:val="-2"/>
          <w:sz w:val="22"/>
        </w:rPr>
        <w:t xml:space="preserve"> </w:t>
      </w:r>
      <w:r>
        <w:rPr>
          <w:rFonts w:cs="Times New Roman" w:ascii="Times New Roman" w:hAnsi="Times New Roman"/>
          <w:spacing w:val="-2"/>
          <w:sz w:val="22"/>
        </w:rPr>
        <w:t xml:space="preserve">combines external input, recycling input, and loss to denitrification.  But then this is inserted into the uptake term of (3), the equation for </w:t>
      </w:r>
      <w:r>
        <w:rPr>
          <w:rFonts w:cs="Times New Roman" w:ascii="Times New Roman" w:hAnsi="Times New Roman"/>
          <w:i/>
          <w:spacing w:val="-2"/>
          <w:sz w:val="22"/>
        </w:rPr>
        <w:t>N</w:t>
      </w:r>
      <w:r>
        <w:rPr>
          <w:rFonts w:cs="Times New Roman" w:ascii="Times New Roman" w:hAnsi="Times New Roman"/>
          <w:spacing w:val="-2"/>
          <w:sz w:val="22"/>
        </w:rPr>
        <w:t xml:space="preserve">, total nitrogen, and these processes occur again.  This really makes no sense.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 xml:space="preserve">RESPONSE:  No N inputs (Nhyd, Nrec) or outputs (Nex, Ndnt) are double counted in the model.  If it appears as such in the text of the manuscript, that is merely poor presentation.  I believe this confusion is also due to poor translation between the differential equation model and what matlab is doing.  Nav is calculated first, and then inserted into equation 3, so these processes have already occurred when total N is calculated.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 xml:space="preserve">COMMENT:  In equation (7), the factor 0.762 has units d-1, whereas 4.06 has units g d-1.  This is inconsistent, since </w:t>
      </w:r>
      <w:r>
        <w:rPr>
          <w:rFonts w:cs="Times New Roman" w:ascii="Times New Roman" w:hAnsi="Times New Roman"/>
          <w:i/>
          <w:spacing w:val="-2"/>
          <w:sz w:val="22"/>
        </w:rPr>
        <w:t>Ln[a(R+D)]</w:t>
      </w:r>
      <w:r>
        <w:rPr>
          <w:rFonts w:cs="Times New Roman" w:ascii="Times New Roman" w:hAnsi="Times New Roman"/>
          <w:spacing w:val="-2"/>
          <w:sz w:val="22"/>
        </w:rPr>
        <w:t xml:space="preserve"> is unitless.</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 xml:space="preserve">RESPONSE:  This is just a boneheaded mistake by the first author.  The unit for the factor 0.762 should be g d-1.  Sorry for the carelessness, and the confusion resulting from it.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 xml:space="preserve">COMMENT:  Another problem is that the loss rate to denitrification, </w:t>
      </w:r>
      <w:r>
        <w:rPr>
          <w:rFonts w:cs="Times New Roman" w:ascii="Times New Roman" w:hAnsi="Times New Roman"/>
          <w:i/>
          <w:spacing w:val="-2"/>
          <w:sz w:val="22"/>
        </w:rPr>
        <w:t>δ</w:t>
      </w:r>
      <w:r>
        <w:rPr>
          <w:rFonts w:cs="Times New Roman" w:ascii="Times New Roman" w:hAnsi="Times New Roman"/>
          <w:spacing w:val="-2"/>
          <w:sz w:val="22"/>
        </w:rPr>
        <w:t>, is not proportional to the nitrate.  What this means is that even if the nutrient input from both external sources and recycling were zero, there would be denitrification.  That simply cannot be true.</w:t>
      </w:r>
      <w:ins w:id="1" w:author="dlewis1" w:date="2005-01-26T14:58:00Z">
        <w:r>
          <w:rPr>
            <w:rFonts w:cs="Times New Roman" w:ascii="Times New Roman" w:hAnsi="Times New Roman"/>
            <w:spacing w:val="-2"/>
            <w:sz w:val="22"/>
          </w:rPr>
          <w:t xml:space="preserve">  </w:t>
        </w:r>
      </w:ins>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RESPONSE:  Correct, this cannot be true.  But, keep in mind that eqn 7 is not an attempt to mechanistically describe denitrification as a function of all the things that may influence it.  Equation 7 is an empirically derived relationship.  That said, we acknowledge that it would be ludicrous for us to apply an empirical observation between denitrification and R+D to a scenario in which there was no supply of nitrate; however, that is a bit of a moot issue in our model (and in the system we are studying) as there is always an external supply of plant &amp; microbe available nitrogen (albeit we don’t discriminate between NO3, NH4, and simple organic N like amino acids).  Even if recycling drops to zero, there is, on each day, Nhyd = Q x Nc entering the gravel bar where the shrub grows (Nhdy is hydrologic input of N (g / d), Q is discharge (liters / d), and Nc is N concentration (g / liter)).  Nhyd is constant throughout a model run; there is no model feedback on Nhyd.  Another side to this, which should probably be made more clearly in the paper, is that this scenario actually fits patterns from the field (reported in Schade et al. 2001).  When water moving along subsurface flowpaths enters plant-colonized patches, nitrate concentrations drop rapidly within a few centimeters of entering the patch.  The drop in nitrate is proportional to the size of the plant (i.e. the amount of root mass present) not the nitrate concentration in the water.  Writing the model this way reduces its generality, but greatly simplified our ability to simulate the dynamics of our system of interest, and rooted it (no pun intended) in field dat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imes New Roman" w:hAnsi="Times New Roman" w:cs="Times New Roma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9:11:00Z</dcterms:created>
  <dc:creator>Donald L. DeAngelis</dc:creator>
  <dc:description/>
  <dc:language>en-US</dc:language>
  <cp:lastModifiedBy>Angelo Coast Range Reserve</cp:lastModifiedBy>
  <cp:lastPrinted>2005-02-02T09:40:00Z</cp:lastPrinted>
  <dcterms:modified xsi:type="dcterms:W3CDTF">2005-02-02T19:11:00Z</dcterms:modified>
  <cp:revision>2</cp:revision>
  <dc:subject/>
  <dc:title>October 6, 2000</dc:title>
</cp:coreProperties>
</file>