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e>
            <m:e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%</m:t>
              </m:r>
              <m:r>
                <w:rPr>
                  <w:rFonts w:ascii="Cambria Math" w:hAnsi="Cambria Math"/>
                </w:rPr>
                <m:t xml:space="preserve">N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u</m:t>
              </m:r>
            </m:e>
            <m:e/>
            <m:e>
              <m:r>
                <w:rPr>
                  <w:rFonts w:ascii="Cambria Math" w:hAnsi="Cambria Math"/>
                </w:rPr>
                <m:t xml:space="preserve">%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%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670</wp:posOffset>
                </wp:positionH>
                <wp:positionV relativeFrom="paragraph">
                  <wp:posOffset>7620</wp:posOffset>
                </wp:positionV>
                <wp:extent cx="1481455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0.6pt" to="138.7pt,0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2180</wp:posOffset>
                </wp:positionH>
                <wp:positionV relativeFrom="paragraph">
                  <wp:posOffset>-79375</wp:posOffset>
                </wp:positionV>
                <wp:extent cx="169545" cy="184150"/>
                <wp:effectExtent l="44450" t="19050" r="4381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4320"/>
                        </a:xfrm>
                        <a:prstGeom prst="flowChartCollat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73.4pt;margin-top:-6.25pt;width:13.3pt;height:14.45pt;mso-wrap-style:none;v-text-anchor:middle" type="_x0000_t12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6355</wp:posOffset>
                </wp:positionH>
                <wp:positionV relativeFrom="paragraph">
                  <wp:posOffset>7620</wp:posOffset>
                </wp:positionV>
                <wp:extent cx="148082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0.6pt" to="320.2pt,0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6595</wp:posOffset>
                </wp:positionH>
                <wp:positionV relativeFrom="paragraph">
                  <wp:posOffset>-79375</wp:posOffset>
                </wp:positionV>
                <wp:extent cx="170180" cy="184150"/>
                <wp:effectExtent l="43815" t="19050" r="444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84320"/>
                        </a:xfrm>
                        <a:prstGeom prst="flowChartCollat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-6.25pt;width:13.35pt;height:14.45pt;mso-wrap-style:none;v-text-anchor:middle" type="_x0000_t12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19555</wp:posOffset>
                </wp:positionV>
                <wp:extent cx="14808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9.65pt" to="134.55pt,119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9475</wp:posOffset>
                </wp:positionH>
                <wp:positionV relativeFrom="paragraph">
                  <wp:posOffset>1431925</wp:posOffset>
                </wp:positionV>
                <wp:extent cx="168275" cy="184150"/>
                <wp:effectExtent l="44450" t="19050" r="4381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84320"/>
                        </a:xfrm>
                        <a:prstGeom prst="flowChartCollat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112.75pt;width:13.2pt;height:14.45pt;mso-wrap-style:none;v-text-anchor:middle" type="_x0000_t12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1600</wp:posOffset>
                </wp:positionH>
                <wp:positionV relativeFrom="paragraph">
                  <wp:posOffset>1431925</wp:posOffset>
                </wp:positionV>
                <wp:extent cx="1480185" cy="183515"/>
                <wp:effectExtent l="0" t="19685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183600"/>
                          <a:chOff x="0" y="0"/>
                          <a:chExt cx="1480320" cy="183600"/>
                        </a:xfrm>
                      </wpg:grpSpPr>
                      <wps:wsp>
                        <wps:cNvSpPr/>
                        <wps:spPr>
                          <a:xfrm>
                            <a:off x="0" y="87120"/>
                            <a:ext cx="1480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0"/>
                            <a:ext cx="168840" cy="183600"/>
                          </a:xfrm>
                          <a:prstGeom prst="flowChartCollat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pt;margin-top:112.75pt;width:116.5pt;height:14.45pt" coordorigin="4160,2255" coordsize="2330,289">
                <v:line id="shape_0" from="4160,2392" to="6490,239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184;top:2255;width:265;height:288;mso-wrap-style:none;v-text-anchor:middle" type="_x0000_t125"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020</wp:posOffset>
                </wp:positionH>
                <wp:positionV relativeFrom="paragraph">
                  <wp:posOffset>1984375</wp:posOffset>
                </wp:positionV>
                <wp:extent cx="337185" cy="2952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95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6pt;margin-top:156.25pt;width:26.5pt;height:23.2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n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</wp:posOffset>
                </wp:positionH>
                <wp:positionV relativeFrom="paragraph">
                  <wp:posOffset>2463800</wp:posOffset>
                </wp:positionV>
                <wp:extent cx="335915" cy="295275"/>
                <wp:effectExtent l="19685" t="19685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95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65pt;margin-top:194pt;width:26.4pt;height:23.2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0475</wp:posOffset>
                </wp:positionH>
                <wp:positionV relativeFrom="paragraph">
                  <wp:posOffset>2463800</wp:posOffset>
                </wp:positionV>
                <wp:extent cx="336550" cy="295275"/>
                <wp:effectExtent l="19685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95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25pt;margin-top:194pt;width:26.45pt;height:23.2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8495</wp:posOffset>
                </wp:positionH>
                <wp:positionV relativeFrom="paragraph">
                  <wp:posOffset>2021205</wp:posOffset>
                </wp:positionV>
                <wp:extent cx="359410" cy="31877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1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%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85pt;margin-top:159.15pt;width:28.25pt;height:25.0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%N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3750</wp:posOffset>
                </wp:positionH>
                <wp:positionV relativeFrom="paragraph">
                  <wp:posOffset>1725295</wp:posOffset>
                </wp:positionV>
                <wp:extent cx="212090" cy="775335"/>
                <wp:effectExtent l="19685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775440"/>
                          <a:chOff x="0" y="0"/>
                          <a:chExt cx="212040" cy="775440"/>
                        </a:xfrm>
                      </wpg:grpSpPr>
                      <wps:wsp>
                        <wps:cNvSpPr/>
                        <wps:spPr>
                          <a:xfrm>
                            <a:off x="111600" y="0"/>
                            <a:ext cx="0" cy="775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920" y="278280"/>
                            <a:ext cx="88200" cy="212040"/>
                          </a:xfrm>
                          <a:prstGeom prst="flowChartCollat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5pt;margin-top:135.85pt;width:6.95pt;height:61pt" coordorigin="3347,2717" coordsize="139,1220">
                <v:line id="shape_0" from="3426,2717" to="3426,393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347;top:3155;width:138;height:333;mso-wrap-style:none;v-text-anchor:middle;rotation:90" type="_x0000_t125"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475</wp:posOffset>
                </wp:positionH>
                <wp:positionV relativeFrom="paragraph">
                  <wp:posOffset>546100</wp:posOffset>
                </wp:positionV>
                <wp:extent cx="3342640" cy="294640"/>
                <wp:effectExtent l="19050" t="19685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2600" cy="294480"/>
                          <a:chOff x="0" y="0"/>
                          <a:chExt cx="3342600" cy="29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5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29412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: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7320" y="0"/>
                              <a:ext cx="337680" cy="29412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δ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337680" cy="29412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04200" y="0"/>
                            <a:ext cx="338400" cy="294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43pt;width:263.2pt;height:23.2pt" coordorigin="585,860" coordsize="5264,464">
                <v:group id="shape_0" style="position:absolute;left:585;top:860;width:3796;height:463">
                  <v:oval id="shape_0" stroked="t" o:allowincell="f" style="position:absolute;left:585;top:860;width:531;height:46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:S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oval>
                  <v:oval id="shape_0" stroked="t" o:allowincell="f" style="position:absolute;left:2250;top:860;width:531;height:46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δ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oval>
                  <v:oval id="shape_0" stroked="t" o:allowincell="f" style="position:absolute;left:3849;top:860;width:531;height:46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oval>
                </v:group>
                <v:oval id="shape_0" stroked="t" o:allowincell="f" style="position:absolute;left:5316;top:860;width:532;height:46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275</wp:posOffset>
                </wp:positionH>
                <wp:positionV relativeFrom="paragraph">
                  <wp:posOffset>2234565</wp:posOffset>
                </wp:positionV>
                <wp:extent cx="295275" cy="258445"/>
                <wp:effectExtent l="12700" t="0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58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175.95pt" to="66.45pt,196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0</wp:posOffset>
                </wp:positionH>
                <wp:positionV relativeFrom="paragraph">
                  <wp:posOffset>2242820</wp:posOffset>
                </wp:positionV>
                <wp:extent cx="297180" cy="257175"/>
                <wp:effectExtent l="635" t="635" r="1270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36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76.6pt" to="105.85pt,196.8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3930</wp:posOffset>
                </wp:positionH>
                <wp:positionV relativeFrom="paragraph">
                  <wp:posOffset>1616075</wp:posOffset>
                </wp:positionV>
                <wp:extent cx="0" cy="3683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27.25pt" to="75.9pt,156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3295</wp:posOffset>
                </wp:positionH>
                <wp:positionV relativeFrom="paragraph">
                  <wp:posOffset>812800</wp:posOffset>
                </wp:positionV>
                <wp:extent cx="498475" cy="619125"/>
                <wp:effectExtent l="0" t="12065" r="152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600" cy="619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64pt" to="115.05pt,112.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6400</wp:posOffset>
                </wp:positionH>
                <wp:positionV relativeFrom="paragraph">
                  <wp:posOffset>215900</wp:posOffset>
                </wp:positionV>
                <wp:extent cx="217170" cy="393700"/>
                <wp:effectExtent l="0" t="9525" r="171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9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7pt" to="149.05pt,47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3570</wp:posOffset>
                </wp:positionH>
                <wp:positionV relativeFrom="paragraph">
                  <wp:posOffset>104140</wp:posOffset>
                </wp:positionV>
                <wp:extent cx="340360" cy="441325"/>
                <wp:effectExtent l="15240" t="0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44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8.2pt" to="75.85pt,42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1570</wp:posOffset>
                </wp:positionH>
                <wp:positionV relativeFrom="paragraph">
                  <wp:posOffset>104775</wp:posOffset>
                </wp:positionV>
                <wp:extent cx="1320165" cy="501650"/>
                <wp:effectExtent l="635" t="13335" r="698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0120" cy="50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8.25pt" to="193pt,47.7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3975</wp:posOffset>
                </wp:positionH>
                <wp:positionV relativeFrom="paragraph">
                  <wp:posOffset>104775</wp:posOffset>
                </wp:positionV>
                <wp:extent cx="655955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8.25pt" to="255.85pt,8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115</wp:posOffset>
                </wp:positionH>
                <wp:positionV relativeFrom="paragraph">
                  <wp:posOffset>104140</wp:posOffset>
                </wp:positionV>
                <wp:extent cx="168275" cy="441325"/>
                <wp:effectExtent l="12700" t="0" r="184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120" cy="44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8.2pt" to="275.65pt,42.9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840740</wp:posOffset>
                </wp:positionV>
                <wp:extent cx="74295" cy="466725"/>
                <wp:effectExtent l="19050" t="0" r="387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46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66.2pt" to="202.3pt,102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4950</wp:posOffset>
                </wp:positionH>
                <wp:positionV relativeFrom="paragraph">
                  <wp:posOffset>798195</wp:posOffset>
                </wp:positionV>
                <wp:extent cx="549275" cy="627380"/>
                <wp:effectExtent l="14605" t="1270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2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2.85pt" to="261.7pt,112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5025</wp:posOffset>
                </wp:positionH>
                <wp:positionV relativeFrom="paragraph">
                  <wp:posOffset>1616075</wp:posOffset>
                </wp:positionV>
                <wp:extent cx="0" cy="40513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127.25pt" to="265.75pt,159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670</wp:posOffset>
                </wp:positionH>
                <wp:positionV relativeFrom="paragraph">
                  <wp:posOffset>4006850</wp:posOffset>
                </wp:positionV>
                <wp:extent cx="1481455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315.5pt" to="138.7pt,315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2180</wp:posOffset>
                </wp:positionH>
                <wp:positionV relativeFrom="paragraph">
                  <wp:posOffset>3919855</wp:posOffset>
                </wp:positionV>
                <wp:extent cx="169545" cy="184150"/>
                <wp:effectExtent l="44450" t="19050" r="4381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4320"/>
                        </a:xfrm>
                        <a:prstGeom prst="flowChartCollat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pt;margin-top:308.65pt;width:13.3pt;height:14.45pt;mso-wrap-style:none;v-text-anchor:middle" type="_x0000_t12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6355</wp:posOffset>
                </wp:positionH>
                <wp:positionV relativeFrom="paragraph">
                  <wp:posOffset>4006850</wp:posOffset>
                </wp:positionV>
                <wp:extent cx="148082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315.5pt" to="320.2pt,315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6595</wp:posOffset>
                </wp:positionH>
                <wp:positionV relativeFrom="paragraph">
                  <wp:posOffset>3919855</wp:posOffset>
                </wp:positionV>
                <wp:extent cx="170180" cy="184150"/>
                <wp:effectExtent l="43815" t="19050" r="444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84320"/>
                        </a:xfrm>
                        <a:prstGeom prst="flowChartCollat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308.65pt;width:13.35pt;height:14.45pt;mso-wrap-style:none;v-text-anchor:middle" type="_x0000_t12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5518150</wp:posOffset>
                </wp:positionV>
                <wp:extent cx="148082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4.5pt" to="134.55pt,43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9475</wp:posOffset>
                </wp:positionH>
                <wp:positionV relativeFrom="paragraph">
                  <wp:posOffset>5431155</wp:posOffset>
                </wp:positionV>
                <wp:extent cx="168275" cy="184150"/>
                <wp:effectExtent l="44450" t="19050" r="4381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84320"/>
                        </a:xfrm>
                        <a:prstGeom prst="flowChartCollat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427.65pt;width:13.2pt;height:14.45pt;mso-wrap-style:none;v-text-anchor:middle" type="_x0000_t12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1600</wp:posOffset>
                </wp:positionH>
                <wp:positionV relativeFrom="paragraph">
                  <wp:posOffset>5431155</wp:posOffset>
                </wp:positionV>
                <wp:extent cx="1480185" cy="183515"/>
                <wp:effectExtent l="0" t="19685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183600"/>
                          <a:chOff x="0" y="0"/>
                          <a:chExt cx="1480320" cy="183600"/>
                        </a:xfrm>
                      </wpg:grpSpPr>
                      <wps:wsp>
                        <wps:cNvSpPr/>
                        <wps:spPr>
                          <a:xfrm>
                            <a:off x="0" y="87120"/>
                            <a:ext cx="1480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0"/>
                            <a:ext cx="168840" cy="183600"/>
                          </a:xfrm>
                          <a:prstGeom prst="flowChartCollat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pt;margin-top:427.65pt;width:116.5pt;height:14.45pt" coordorigin="4160,8553" coordsize="2330,289">
                <v:line id="shape_0" from="4160,8690" to="6490,869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184;top:8553;width:265;height:288;mso-wrap-style:none;v-text-anchor:middle" type="_x0000_t125"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5020</wp:posOffset>
                </wp:positionH>
                <wp:positionV relativeFrom="paragraph">
                  <wp:posOffset>5982970</wp:posOffset>
                </wp:positionV>
                <wp:extent cx="337185" cy="295910"/>
                <wp:effectExtent l="19685" t="19050" r="19050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95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6pt;margin-top:471.1pt;width:26.5pt;height:23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n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7655</wp:posOffset>
                </wp:positionH>
                <wp:positionV relativeFrom="paragraph">
                  <wp:posOffset>6463030</wp:posOffset>
                </wp:positionV>
                <wp:extent cx="335915" cy="295275"/>
                <wp:effectExtent l="19685" t="19685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95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65pt;margin-top:508.9pt;width:26.4pt;height:23.2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0475</wp:posOffset>
                </wp:positionH>
                <wp:positionV relativeFrom="paragraph">
                  <wp:posOffset>6463030</wp:posOffset>
                </wp:positionV>
                <wp:extent cx="336550" cy="295275"/>
                <wp:effectExtent l="19685" t="19685" r="1968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95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25pt;margin-top:508.9pt;width:26.45pt;height:23.2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8495</wp:posOffset>
                </wp:positionH>
                <wp:positionV relativeFrom="paragraph">
                  <wp:posOffset>6019800</wp:posOffset>
                </wp:positionV>
                <wp:extent cx="359410" cy="318770"/>
                <wp:effectExtent l="19050" t="19685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1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%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85pt;margin-top:474pt;width:28.25pt;height:25.0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%N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63750</wp:posOffset>
                </wp:positionH>
                <wp:positionV relativeFrom="paragraph">
                  <wp:posOffset>5724525</wp:posOffset>
                </wp:positionV>
                <wp:extent cx="212090" cy="774700"/>
                <wp:effectExtent l="19685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774720"/>
                          <a:chOff x="0" y="0"/>
                          <a:chExt cx="212040" cy="774720"/>
                        </a:xfrm>
                      </wpg:grpSpPr>
                      <wps:wsp>
                        <wps:cNvSpPr/>
                        <wps:spPr>
                          <a:xfrm>
                            <a:off x="111600" y="0"/>
                            <a:ext cx="0" cy="77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920" y="278280"/>
                            <a:ext cx="88200" cy="212040"/>
                          </a:xfrm>
                          <a:prstGeom prst="flowChartCollat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5pt;margin-top:450.75pt;width:6.95pt;height:60.95pt" coordorigin="3347,9015" coordsize="139,1219">
                <v:line id="shape_0" from="3426,9015" to="3426,1023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347;top:9453;width:138;height:333;mso-wrap-style:none;v-text-anchor:middle;rotation:90" type="_x0000_t125"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475</wp:posOffset>
                </wp:positionH>
                <wp:positionV relativeFrom="paragraph">
                  <wp:posOffset>4545330</wp:posOffset>
                </wp:positionV>
                <wp:extent cx="3342640" cy="294005"/>
                <wp:effectExtent l="19050" t="19685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2600" cy="294120"/>
                          <a:chOff x="0" y="0"/>
                          <a:chExt cx="3342600" cy="2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56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2934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: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7320" y="0"/>
                              <a:ext cx="337680" cy="2934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δ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337680" cy="2934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04200" y="0"/>
                            <a:ext cx="338400" cy="2941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357.9pt;width:263.2pt;height:23.15pt" coordorigin="585,7158" coordsize="5264,463">
                <v:group id="shape_0" style="position:absolute;left:585;top:7158;width:3796;height:462">
                  <v:oval id="shape_0" stroked="t" o:allowincell="f" style="position:absolute;left:585;top:7158;width:531;height:46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:S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oval>
                  <v:oval id="shape_0" stroked="t" o:allowincell="f" style="position:absolute;left:2250;top:7158;width:531;height:46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δ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oval>
                  <v:oval id="shape_0" stroked="t" o:allowincell="f" style="position:absolute;left:3849;top:7158;width:531;height:46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oval>
                </v:group>
                <v:oval id="shape_0" stroked="t" o:allowincell="f" style="position:absolute;left:5316;top:7158;width:532;height:46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9275</wp:posOffset>
                </wp:positionH>
                <wp:positionV relativeFrom="paragraph">
                  <wp:posOffset>6233795</wp:posOffset>
                </wp:positionV>
                <wp:extent cx="295275" cy="258445"/>
                <wp:effectExtent l="12700" t="0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58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490.85pt" to="66.45pt,511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7750</wp:posOffset>
                </wp:positionH>
                <wp:positionV relativeFrom="paragraph">
                  <wp:posOffset>6241415</wp:posOffset>
                </wp:positionV>
                <wp:extent cx="297180" cy="257175"/>
                <wp:effectExtent l="635" t="635" r="1270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36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491.45pt" to="105.85pt,511.6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3930</wp:posOffset>
                </wp:positionH>
                <wp:positionV relativeFrom="paragraph">
                  <wp:posOffset>5615305</wp:posOffset>
                </wp:positionV>
                <wp:extent cx="0" cy="367665"/>
                <wp:effectExtent l="57150" t="635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442.15pt" to="75.9pt,471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3295</wp:posOffset>
                </wp:positionH>
                <wp:positionV relativeFrom="paragraph">
                  <wp:posOffset>4811395</wp:posOffset>
                </wp:positionV>
                <wp:extent cx="498475" cy="619760"/>
                <wp:effectExtent l="0" t="12065" r="152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600" cy="61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378.85pt" to="115.05pt,427.6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4215130</wp:posOffset>
                </wp:positionV>
                <wp:extent cx="217170" cy="356870"/>
                <wp:effectExtent l="0" t="10160" r="165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5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31.9pt" to="149.05pt,359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3570</wp:posOffset>
                </wp:positionH>
                <wp:positionV relativeFrom="paragraph">
                  <wp:posOffset>4103370</wp:posOffset>
                </wp:positionV>
                <wp:extent cx="340360" cy="441325"/>
                <wp:effectExtent l="15240" t="0" r="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44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323.1pt" to="75.85pt,357.8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1570</wp:posOffset>
                </wp:positionH>
                <wp:positionV relativeFrom="paragraph">
                  <wp:posOffset>4104005</wp:posOffset>
                </wp:positionV>
                <wp:extent cx="1320165" cy="501650"/>
                <wp:effectExtent l="0" t="13335" r="6985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0120" cy="50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323.15pt" to="193pt,362.6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93975</wp:posOffset>
                </wp:positionH>
                <wp:positionV relativeFrom="paragraph">
                  <wp:posOffset>4104005</wp:posOffset>
                </wp:positionV>
                <wp:extent cx="655955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323.15pt" to="255.85pt,323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33115</wp:posOffset>
                </wp:positionH>
                <wp:positionV relativeFrom="paragraph">
                  <wp:posOffset>4103370</wp:posOffset>
                </wp:positionV>
                <wp:extent cx="168275" cy="441325"/>
                <wp:effectExtent l="12700" t="0" r="1841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120" cy="44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323.1pt" to="275.65pt,357.8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8660</wp:posOffset>
                </wp:positionH>
                <wp:positionV relativeFrom="paragraph">
                  <wp:posOffset>4803140</wp:posOffset>
                </wp:positionV>
                <wp:extent cx="973455" cy="517525"/>
                <wp:effectExtent l="635" t="0" r="9525" b="171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3440" cy="51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78.2pt" to="132.4pt,418.9pt" stroked="t" o:allowincell="f" style="position:absolute;flip:x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95550</wp:posOffset>
                </wp:positionH>
                <wp:positionV relativeFrom="paragraph">
                  <wp:posOffset>4839970</wp:posOffset>
                </wp:positionV>
                <wp:extent cx="74295" cy="467360"/>
                <wp:effectExtent l="19050" t="0" r="387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46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381.1pt" to="202.3pt,417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30805</wp:posOffset>
                </wp:positionH>
                <wp:positionV relativeFrom="paragraph">
                  <wp:posOffset>5718175</wp:posOffset>
                </wp:positionV>
                <wp:extent cx="591820" cy="332105"/>
                <wp:effectExtent l="9525" t="1714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3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450.25pt" to="253.7pt,476.35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4950</wp:posOffset>
                </wp:positionH>
                <wp:positionV relativeFrom="paragraph">
                  <wp:posOffset>4797425</wp:posOffset>
                </wp:positionV>
                <wp:extent cx="549275" cy="626745"/>
                <wp:effectExtent l="14605" t="1270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2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377.75pt" to="261.7pt,427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5025</wp:posOffset>
                </wp:positionH>
                <wp:positionV relativeFrom="paragraph">
                  <wp:posOffset>5615305</wp:posOffset>
                </wp:positionV>
                <wp:extent cx="0" cy="404495"/>
                <wp:effectExtent l="57150" t="0" r="571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442.15pt" to="265.75pt,473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2125</wp:posOffset>
                </wp:positionH>
                <wp:positionV relativeFrom="paragraph">
                  <wp:posOffset>-198755</wp:posOffset>
                </wp:positionV>
                <wp:extent cx="842010" cy="42418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ot m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3.4pt;mso-wrap-distance-left:9.05pt;mso-wrap-distance-right:9.05pt;mso-wrap-distance-top:0pt;mso-wrap-distance-bottom:0pt;margin-top:-15.65pt;mso-position-vertical-relative:text;margin-left:13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ot 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0</wp:posOffset>
                </wp:positionH>
                <wp:positionV relativeFrom="paragraph">
                  <wp:posOffset>-152400</wp:posOffset>
                </wp:positionV>
                <wp:extent cx="807085" cy="26797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ot Pro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21.1pt;mso-wrap-distance-left:9.05pt;mso-wrap-distance-right:9.05pt;mso-wrap-distance-top:0pt;mso-wrap-distance-bottom:0pt;margin-top:-12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ot Pr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-135255</wp:posOffset>
                </wp:positionV>
                <wp:extent cx="1035685" cy="26797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ot Decom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9.05pt;mso-wrap-distance-right:9.05pt;mso-wrap-distance-top:0pt;mso-wrap-distance-bottom:0pt;margin-top:-10.65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ot De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4180</wp:posOffset>
                </wp:positionH>
                <wp:positionV relativeFrom="paragraph">
                  <wp:posOffset>1312545</wp:posOffset>
                </wp:positionV>
                <wp:extent cx="5688330" cy="42227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Plant Avai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3.25pt;mso-wrap-distance-left:9.05pt;mso-wrap-distance-right:9.05pt;mso-wrap-distance-top:0pt;mso-wrap-distance-bottom:0pt;margin-top:103.35pt;mso-position-vertical-relative:text;margin-left:1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Plant Avail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0</wp:posOffset>
                </wp:positionH>
                <wp:positionV relativeFrom="paragraph">
                  <wp:posOffset>1386205</wp:posOffset>
                </wp:positionV>
                <wp:extent cx="739140" cy="26797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1pt;mso-wrap-distance-left:9.05pt;mso-wrap-distance-right:9.05pt;mso-wrap-distance-top:0pt;mso-wrap-distance-bottom:0pt;margin-top:109.15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482850</wp:posOffset>
                </wp:positionV>
                <wp:extent cx="722630" cy="26797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N expo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1.1pt;mso-wrap-distance-left:9.05pt;mso-wrap-distance-right:9.05pt;mso-wrap-distance-top:0pt;mso-wrap-distance-bottom:0pt;margin-top:195.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N ex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2895</wp:posOffset>
                </wp:positionH>
                <wp:positionV relativeFrom="paragraph">
                  <wp:posOffset>1392555</wp:posOffset>
                </wp:positionV>
                <wp:extent cx="772795" cy="26797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Uptak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1.1pt;mso-wrap-distance-left:9.05pt;mso-wrap-distance-right:9.05pt;mso-wrap-distance-top:0pt;mso-wrap-distance-bottom:0pt;margin-top:109.6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 Upt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3800475</wp:posOffset>
                </wp:positionV>
                <wp:extent cx="842010" cy="42418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ot m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3.4pt;mso-wrap-distance-left:9.05pt;mso-wrap-distance-right:9.05pt;mso-wrap-distance-top:0pt;mso-wrap-distance-bottom:0pt;margin-top:299.25pt;mso-position-vertical-relative:text;margin-left:13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ot 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82600</wp:posOffset>
                </wp:positionH>
                <wp:positionV relativeFrom="paragraph">
                  <wp:posOffset>3846830</wp:posOffset>
                </wp:positionV>
                <wp:extent cx="807085" cy="26797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ot Pro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21.1pt;mso-wrap-distance-left:9.05pt;mso-wrap-distance-right:9.05pt;mso-wrap-distance-top:0pt;mso-wrap-distance-bottom:0pt;margin-top:302.9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ot Pr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9550</wp:posOffset>
                </wp:positionH>
                <wp:positionV relativeFrom="paragraph">
                  <wp:posOffset>3863975</wp:posOffset>
                </wp:positionV>
                <wp:extent cx="1035685" cy="26797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ot Decom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9.05pt;mso-wrap-distance-right:9.05pt;mso-wrap-distance-top:0pt;mso-wrap-distance-bottom:0pt;margin-top:304.25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ot De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4180</wp:posOffset>
                </wp:positionH>
                <wp:positionV relativeFrom="paragraph">
                  <wp:posOffset>5311775</wp:posOffset>
                </wp:positionV>
                <wp:extent cx="5688330" cy="42227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Plant Avai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3.25pt;mso-wrap-distance-left:9.05pt;mso-wrap-distance-right:9.05pt;mso-wrap-distance-top:0pt;mso-wrap-distance-bottom:0pt;margin-top:418.25pt;mso-position-vertical-relative:text;margin-left:1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Plant Avail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82600</wp:posOffset>
                </wp:positionH>
                <wp:positionV relativeFrom="paragraph">
                  <wp:posOffset>5384800</wp:posOffset>
                </wp:positionV>
                <wp:extent cx="739140" cy="26797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1pt;mso-wrap-distance-left:9.05pt;mso-wrap-distance-right:9.05pt;mso-wrap-distance-top:0pt;mso-wrap-distance-bottom:0pt;margin-top:424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1500</wp:posOffset>
                </wp:positionH>
                <wp:positionV relativeFrom="paragraph">
                  <wp:posOffset>6481445</wp:posOffset>
                </wp:positionV>
                <wp:extent cx="722630" cy="26797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expo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1.1pt;mso-wrap-distance-left:9.05pt;mso-wrap-distance-right:9.05pt;mso-wrap-distance-top:0pt;mso-wrap-distance-bottom:0pt;margin-top:510.3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 ex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2895</wp:posOffset>
                </wp:positionH>
                <wp:positionV relativeFrom="paragraph">
                  <wp:posOffset>5391150</wp:posOffset>
                </wp:positionV>
                <wp:extent cx="772795" cy="26797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Uptak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1.1pt;mso-wrap-distance-left:9.05pt;mso-wrap-distance-right:9.05pt;mso-wrap-distance-top:0pt;mso-wrap-distance-bottom:0pt;margin-top:424.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 Upt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6730</wp:posOffset>
                </wp:positionH>
                <wp:positionV relativeFrom="paragraph">
                  <wp:posOffset>-644525</wp:posOffset>
                </wp:positionV>
                <wp:extent cx="506730" cy="44323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4.9pt;mso-wrap-distance-left:9.05pt;mso-wrap-distance-right:9.05pt;mso-wrap-distance-top:0pt;mso-wrap-distance-bottom:0pt;margin-top:-50.7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06730</wp:posOffset>
                </wp:positionH>
                <wp:positionV relativeFrom="paragraph">
                  <wp:posOffset>3352800</wp:posOffset>
                </wp:positionV>
                <wp:extent cx="489585" cy="44323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4.9pt;mso-wrap-distance-left:9.05pt;mso-wrap-distance-right:9.05pt;mso-wrap-distance-top:0pt;mso-wrap-distance-bottom:0pt;margin-top:264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2:10:00Z</dcterms:created>
  <dc:creator>John Schade</dc:creator>
  <dc:description/>
  <dc:language>en-US</dc:language>
  <cp:lastModifiedBy>John Schade</cp:lastModifiedBy>
  <dcterms:modified xsi:type="dcterms:W3CDTF">2003-10-23T22:28:00Z</dcterms:modified>
  <cp:revision>1</cp:revision>
  <dc:subject/>
  <dc:title>  </dc:title>
</cp:coreProperties>
</file>