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sponse to reviewers:</w:t>
      </w:r>
    </w:p>
    <w:p>
      <w:pPr>
        <w:pStyle w:val="List"/>
        <w:rPr/>
      </w:pPr>
      <w:r>
        <w:rPr/>
        <w:t>1.  The equations are now numbered</w:t>
      </w:r>
    </w:p>
    <w:p>
      <w:pPr>
        <w:pStyle w:val="List"/>
        <w:rPr/>
      </w:pPr>
      <w:r>
        <w:rPr/>
      </w:r>
    </w:p>
    <w:p>
      <w:pPr>
        <w:pStyle w:val="List"/>
        <w:ind w:left="0" w:hanging="0"/>
        <w:rPr/>
      </w:pPr>
      <w:r>
        <w:rPr/>
        <w:t>2.  Added sentence to page 9 right after equations stating the units of R, D, and N.  They are in grams.  Also added unit designations for other terms scattered throughout model description on pages 9 and 10.  Changed equation 7 to ln[c(R+D)] as recommended.  Altered a sentence on page 9 to more accurately reflect what Nav actually is.  I also added a new Table 1 that shows the units for all the important terms.</w:t>
      </w:r>
    </w:p>
    <w:p>
      <w:pPr>
        <w:pStyle w:val="List"/>
        <w:rPr/>
      </w:pPr>
      <w:r>
        <w:rPr/>
      </w:r>
    </w:p>
    <w:p>
      <w:pPr>
        <w:pStyle w:val="List"/>
        <w:ind w:left="0" w:hanging="0"/>
        <w:rPr/>
      </w:pPr>
      <w:r>
        <w:rPr/>
        <w:t>3.  In our simulations using Matlab, the differential equations are converted to discrete time difference equations, with a time step of one day.  I added a sentence to page 9 to make this clear.  Given that, our treatment of Nex hopefully will make more sense.  I also revised a sentence on page 10 to clear up confusion about how Nex is treated in our model.  What we essentially have done is assumed that all available nitrogen input left over after denitrification and uptake is hydrologically transported out of the patch.  This essentially means that dN/dt is constrained to be 0 in every time step of our model.  In our system, we have rapid groundwater flow and low organic matter content in sediments (leading to low rates of recycling of N), so we think this is a reasonable assumption.  This assumption also simplifies things for us, as we have no really reliable data on storage of N in sediments, other than that it is low.  I hope this information, along with the new Table 1 will provide the information you need to judge whether our modeling efforts warrant publication.</w:t>
      </w:r>
    </w:p>
    <w:p>
      <w:pPr>
        <w:pStyle w:val="List"/>
        <w:ind w:left="0" w:hanging="0"/>
        <w:rPr/>
      </w:pPr>
      <w:r>
        <w:rPr/>
      </w:r>
    </w:p>
    <w:p>
      <w:pPr>
        <w:pStyle w:val="List"/>
        <w:ind w:left="0" w:hanging="0"/>
        <w:rPr/>
      </w:pPr>
      <w:r>
        <w:rPr/>
        <w:t>Response to Reviewer 1:</w:t>
      </w:r>
    </w:p>
    <w:p>
      <w:pPr>
        <w:pStyle w:val="List"/>
        <w:ind w:left="0" w:hanging="0"/>
        <w:rPr/>
      </w:pPr>
      <w:r>
        <w:rPr/>
      </w:r>
    </w:p>
    <w:p>
      <w:pPr>
        <w:pStyle w:val="List"/>
        <w:ind w:left="0" w:hanging="0"/>
        <w:rPr/>
      </w:pPr>
      <w:r>
        <w:rPr/>
        <w:t>1)  We used data from Schade et al. 2001 instead of data from the 1998 experiment because the data in the 2001 paper were collected on large plants that we estimate to be 5 years old from personal observation of the field site.  The experiment was conducted on &lt;1 year old seedlings.  Comparing these two data sets does not make sense because of the tremendous size difference of the plants.  It also makes no sense to compare model results from 5 year simulations to plants that are less than a year old.  Furthermore, we do not have good data on uptake or %retention from the fertilization experiment.  To compare the 1998 data to 1995, one just needs to look at Fig. 1 and what is now Table 2.  Values for %N and R:S are very similar.  I have added a sentence to the end of the first paragraph of the results on page 13.</w:t>
      </w:r>
    </w:p>
    <w:p>
      <w:pPr>
        <w:pStyle w:val="List"/>
        <w:ind w:left="0" w:hanging="0"/>
        <w:rPr/>
      </w:pPr>
      <w:r>
        <w:rPr/>
      </w:r>
    </w:p>
    <w:p>
      <w:pPr>
        <w:pStyle w:val="List"/>
        <w:ind w:left="0" w:hanging="0"/>
        <w:rPr/>
      </w:pPr>
      <w:r>
        <w:rPr/>
        <w:t>2)  I have added standard errors for the empirical data reported in Table 3.  That was an oversight on our part for which I apologize.  As for uncertainty for the model, simulations reported are single runs of deterministic models and I am uncertain how to even determine the uncertainty surrounding the values we report, particularly when some of the parameters are not based on anything empirical.  I have added a sentence to the legend for Table 3 that basically punts on the issue of uncertainty of the model output.  I would argue here that the exploratory nature of this modeling exercise makes it less important for us to rigorously deal with this issue, but I am open to suggestions on how to deal with it.</w:t>
      </w:r>
    </w:p>
    <w:p>
      <w:pPr>
        <w:pStyle w:val="List"/>
        <w:ind w:left="0" w:hanging="0"/>
        <w:rPr/>
      </w:pPr>
      <w:r>
        <w:rPr/>
      </w:r>
    </w:p>
    <w:p>
      <w:pPr>
        <w:pStyle w:val="List"/>
        <w:ind w:left="0" w:hanging="0"/>
        <w:rPr/>
      </w:pPr>
      <w:r>
        <w:rPr/>
        <w:t>As for the sensitivity analyses, I realize now that we did not even mention them in the results or discussion, another big oversight on our part.  On the other hand, we found little to no effect of varying any of the five parameters included in the sensitivity analysis on the relationship between constant and response models.  We have a large number of graphs that show basically no change in the deviation of the response model from the constant model for all of the variables we have focused on.  Including enough of them to show the results well visually would add a large amount of information to the paper and very little substance, so I ask for permission to not include any graphs or data from these analyses.  I believe quite strongly that including this information would overwhelm the more interesting major points of the paper.  I have, of course included text in the results on page 15 and in the discussion on page 21 describing this lack of sensitivity and implications for the generality of our model.</w:t>
      </w:r>
    </w:p>
    <w:p>
      <w:pPr>
        <w:pStyle w:val="List"/>
        <w:ind w:left="0" w:hanging="0"/>
        <w:rPr/>
      </w:pPr>
      <w:r>
        <w:rPr/>
      </w:r>
    </w:p>
    <w:p>
      <w:pPr>
        <w:pStyle w:val="List"/>
        <w:ind w:left="0" w:hanging="0"/>
        <w:rPr/>
      </w:pPr>
      <w:r>
        <w:rPr/>
        <w:t xml:space="preserve">3)  I have added a paragraph to the end of the discussion, starting at the bottom of page 22, that addresses these comments. </w:t>
      </w:r>
    </w:p>
    <w:p>
      <w:pPr>
        <w:pStyle w:val="List"/>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0:30:00Z</dcterms:created>
  <dc:creator>jwelter</dc:creator>
  <dc:description/>
  <dc:language>en-US</dc:language>
  <cp:lastModifiedBy>jwelter</cp:lastModifiedBy>
  <dcterms:modified xsi:type="dcterms:W3CDTF">2004-11-19T04:35:00Z</dcterms:modified>
  <cp:revision>7</cp:revision>
  <dc:subject/>
  <dc:title>Response to reviewers:</dc:title>
</cp:coreProperties>
</file>