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pling consumer-resource interactions and nutrient spiraling in a stream network</w:t>
      </w:r>
    </w:p>
    <w:p>
      <w:pPr>
        <w:pStyle w:val="Normal"/>
        <w:rPr/>
      </w:pPr>
      <w:r>
        <w:rPr/>
      </w:r>
    </w:p>
    <w:p>
      <w:pPr>
        <w:pStyle w:val="Heading2"/>
        <w:rPr/>
      </w:pPr>
      <w:r>
        <w:rPr/>
        <w:t>Background and Significance</w:t>
      </w:r>
    </w:p>
    <w:p>
      <w:pPr>
        <w:pStyle w:val="Normal"/>
        <w:rPr/>
      </w:pPr>
      <w:r>
        <w:rPr/>
      </w:r>
    </w:p>
    <w:p>
      <w:pPr>
        <w:pStyle w:val="Normal"/>
        <w:ind w:firstLine="720"/>
        <w:rPr/>
      </w:pPr>
      <w:r>
        <w:rPr/>
        <w:t xml:space="preserve">Ecologists have long been interested in understanding the suite of factors that influence the movement of materials from mountaintop to ocean, particularly those processes that impede downstream fluxes.  Webster (1975) developed the nutrient spiraling concept to integrate a traditional ecological focus on nutrient cycling in relatively closed ecosystems with this interest in downstream fluxes.  Downstream movement effectively displaces nutrient cycles along a longitudinal axis, converting them into spirals. Nutrient spiraling theory developed from work on biogeochemistry of stream ecosystems, and recognizes the importance of understanding the balance of transport (i.e. hydrology) and retention processes (i.e. uptake of nutrients by plants, algae or microbes) in determining the rate of flux of materials to downstream ecosystems (Newbold et al 1982, 1983, Newbold 1992).  </w:t>
      </w:r>
    </w:p>
    <w:p>
      <w:pPr>
        <w:pStyle w:val="Normal"/>
        <w:ind w:firstLine="720"/>
        <w:rPr/>
      </w:pPr>
      <w:r>
        <w:rPr/>
        <w:t xml:space="preserve">Nutrient spiraling theory, to this point, has not been well integrated with ideas on the effects of consumer-resource interactions on energy and nutrient fluxes (refs) or with emerging information on the influence of elemental imbalances on biogeochemical cycling and community dynamics, embodied in ecological stoichiometry theory (Sterner and Elser 2002).  Our major research goal is </w:t>
      </w:r>
      <w:r>
        <w:rPr>
          <w:b/>
          <w:bCs/>
        </w:rPr>
        <w:t>to explore the interactive effects of nutrient uptake by algae and microbes, direct and indirect impacts of consumers and stoichiometric imbalances between consumers and resources on nutrient spiraling</w:t>
      </w:r>
      <w:r>
        <w:rPr/>
        <w:t xml:space="preserve">.  </w:t>
      </w:r>
    </w:p>
    <w:p>
      <w:pPr>
        <w:pStyle w:val="Normal"/>
        <w:ind w:firstLine="720"/>
        <w:rPr/>
      </w:pPr>
      <w:r>
        <w:rPr/>
        <w:t xml:space="preserve">The interaction between consumers, resources, and element cycling takes place in a spatial and temporal context heavily influenced by physical variables that form a template upon which biotic interactions develop.  The resulting interplay between biotic factors and this physical template ultimately determines nutrient spiraling patterns that result in spatial and temporal variation in nutrient fluxes.  In this research, we investigate how changes in landscape context effects the interaction between physical and biological factors and nutrient spiraling in a river network.  Our overarching question is </w:t>
      </w:r>
      <w:r>
        <w:rPr>
          <w:b/>
          <w:bCs/>
        </w:rPr>
        <w:t>how does landscape context alter interactions between consumers, their resources, and element cycles?</w:t>
      </w:r>
      <w:r>
        <w:rPr/>
        <w:t xml:space="preserve">  </w:t>
      </w:r>
    </w:p>
    <w:p>
      <w:pPr>
        <w:pStyle w:val="Normal"/>
        <w:ind w:firstLine="720"/>
        <w:rPr/>
      </w:pPr>
      <w:r>
        <w:rPr/>
        <w:t xml:space="preserve">Variation in physical variables is often associated with changes in drainage area within a river network, ranging from small, dark, cool first-order streams to larger, lighter and warmer higher-order river channels.  We investigate the influence of landscape context by studying stream ecosystems arrayed along a drainage area gradient in the South Fork Eel River watershed in Northern California.  In addition, we take advantage of successional changes in biological variables that allow us to investigate the influence of changes in uptake and the impacts of consumers on nutrient spiraling within a particular landscape context.  Our specific research questions are 1) how does the relationship between nutrient uptake and regeneration vary along a drainage area gradient and over time, 2) What are the major causes of this variation, and 3) What role do consumers play in driving these patterns?  Our general working hypothesis is that </w:t>
      </w:r>
      <w:r>
        <w:rPr>
          <w:b/>
          <w:bCs/>
        </w:rPr>
        <w:t>spatial shifts in algal- and detrital dynamics and consumer-resource interactions strongly influence the relationship between nutrient uptake and regeneration, thereby influencing nutrient fluxes.</w:t>
      </w:r>
      <w:r>
        <w:rPr/>
        <w:t xml:space="preserve">  </w:t>
      </w:r>
    </w:p>
    <w:p>
      <w:pPr>
        <w:pStyle w:val="Normal"/>
        <w:ind w:firstLine="720"/>
        <w:rPr/>
      </w:pPr>
      <w:r>
        <w:rPr/>
        <w:t>We will address these questions using multiple approaches at multiple scales, including process measurements at the scale of whole stream reaches, small-scale manipulative experiments and modeling.  In particular, we will measure gross uptake length and net retention of nitrogen (N) and phosphorus (P) over reach scales (100-500 m) at different channel network positions.  These measurements, coupled with detailed measures of flow velocity, depth and nutrient concentration, will reveal changes in nutrient uptake and regeneration with changes in network position, associated with light and temperature gradients.  On smaller (1-10 m) scales, we will manipulate algal and detrital biomass, consumer densities, and (via light, nutrient, and consumer species treatments) stoichiometric imbalances to determine their individual and interactive effects on areal uptake rate.  The relationship between uptake rate and uptake length allows us to use the results of small scale experiments to assess the potential influence of algal and detrital uptake, consumer-resource interactions and stoichiometric imbalances on reach scale uptake lengths. We will also simultaneously develop a quantitative model to integrate empirical data on uptake length, consumer-resource interactions, and stoichiometric relationships.  The basic idea behind all of these approaches is to estimate the whole-system effects of changes in algal and detrital biomass (driven both by seasonal hydrologic regimes and food web structure and stoichiometric balance) on spiraling of multiple nutrients, by exploring the direct and indirect effects of consumers on uptake and regeneration.</w:t>
      </w:r>
    </w:p>
    <w:p>
      <w:pPr>
        <w:pStyle w:val="Normal"/>
        <w:rPr>
          <w:b/>
          <w:b/>
        </w:rPr>
      </w:pPr>
      <w:r>
        <w:rPr>
          <w:b/>
        </w:rPr>
      </w:r>
    </w:p>
    <w:p>
      <w:pPr>
        <w:pStyle w:val="Normal"/>
        <w:rPr/>
      </w:pPr>
      <w:r>
        <w:rPr>
          <w:b/>
        </w:rPr>
        <w:t>Approach and Conceptual Model</w:t>
      </w:r>
      <w:r>
        <w:rPr/>
        <w:t xml:space="preserve"> </w:t>
      </w:r>
    </w:p>
    <w:p>
      <w:pPr>
        <w:pStyle w:val="Normal"/>
        <w:rPr/>
      </w:pPr>
      <w:r>
        <w:rPr/>
      </w:r>
    </w:p>
    <w:p>
      <w:pPr>
        <w:pStyle w:val="Normal"/>
        <w:rPr/>
      </w:pPr>
      <w:commentRangeStart w:id="0"/>
      <w:r>
        <w:rPr/>
        <w:t>Equation 1 shows the components of a mass balance for the flux of a particular form of a</w:t>
      </w:r>
    </w:p>
    <w:p>
      <w:pPr>
        <w:pStyle w:val="Normal"/>
        <w:rPr/>
      </w:pPr>
      <w:r>
        <w:rPr/>
      </w:r>
    </w:p>
    <w:p>
      <w:pPr>
        <w:pStyle w:val="Normal"/>
        <w:rPr/>
      </w:pPr>
      <w:r>
        <w:rPr/>
        <w:t>F</w:t>
      </w:r>
      <w:r>
        <w:rPr>
          <w:vertAlign w:val="subscript"/>
        </w:rPr>
        <w:t>out</w:t>
      </w:r>
      <w:r>
        <w:rPr/>
        <w:t>=F</w:t>
      </w:r>
      <w:r>
        <w:rPr>
          <w:vertAlign w:val="subscript"/>
        </w:rPr>
        <w:t>upstream</w:t>
      </w:r>
      <w:r>
        <w:rPr/>
        <w:t xml:space="preserve"> + F</w:t>
      </w:r>
      <w:r>
        <w:rPr>
          <w:vertAlign w:val="subscript"/>
        </w:rPr>
        <w:t>groundwater</w:t>
      </w:r>
      <w:r>
        <w:rPr/>
        <w:t xml:space="preserve"> - (F</w:t>
      </w:r>
      <w:r>
        <w:rPr>
          <w:vertAlign w:val="subscript"/>
        </w:rPr>
        <w:t>uptake</w:t>
      </w:r>
      <w:r>
        <w:rPr/>
        <w:t xml:space="preserve"> - F</w:t>
      </w:r>
      <w:r>
        <w:rPr>
          <w:vertAlign w:val="subscript"/>
        </w:rPr>
        <w:t>regeneration</w:t>
      </w:r>
      <w:r>
        <w:rPr/>
        <w:t>)</w:t>
        <w:tab/>
        <w:tab/>
        <w:tab/>
        <w:tab/>
        <w:tab/>
        <w:t>(1)</w:t>
      </w:r>
    </w:p>
    <w:p>
      <w:pPr>
        <w:pStyle w:val="Normal"/>
        <w:rPr/>
      </w:pPr>
      <w:r>
        <w:rPr/>
      </w:r>
    </w:p>
    <w:p>
      <w:pPr>
        <w:pStyle w:val="Normal"/>
        <w:rPr/>
      </w:pPr>
      <w:r>
        <w:rPr/>
        <w:t>given nutrient through a reach of a given length.  Biotic influences on flux appear in the terms in parentheses.</w:t>
      </w:r>
      <w:r>
        <w:rPr>
          <w:rStyle w:val="CommentReference"/>
          <w:vanish w:val="false"/>
        </w:rPr>
      </w:r>
      <w:commentRangeEnd w:id="0"/>
      <w:r>
        <w:commentReference w:id="0"/>
      </w:r>
      <w:r>
        <w:rPr/>
        <w:t xml:space="preserve">  The difference in parentheses represents net retention by the reach.  Both uptake and regeneration terms may be heavily influenced by consumer-resource interactions.  As this relationship shows, the difference between net retention (F</w:t>
      </w:r>
      <w:r>
        <w:rPr>
          <w:vertAlign w:val="subscript"/>
        </w:rPr>
        <w:t>uptake</w:t>
      </w:r>
      <w:r>
        <w:rPr/>
        <w:t xml:space="preserve"> - F</w:t>
      </w:r>
      <w:r>
        <w:rPr>
          <w:vertAlign w:val="subscript"/>
        </w:rPr>
        <w:t>regeneration</w:t>
      </w:r>
      <w:r>
        <w:rPr/>
        <w:t>) and gross uptake (F</w:t>
      </w:r>
      <w:r>
        <w:rPr>
          <w:vertAlign w:val="subscript"/>
        </w:rPr>
        <w:t>uptake</w:t>
      </w:r>
      <w:r>
        <w:rPr/>
        <w:t>) allows us to calculate nutrient regeneration (F</w:t>
      </w:r>
      <w:r>
        <w:rPr>
          <w:vertAlign w:val="subscript"/>
        </w:rPr>
        <w:t>regeneration</w:t>
      </w:r>
      <w:r>
        <w:rPr/>
        <w:t>).  Equation 1 also shows the importance of measuring groundwater input of nutrients.  Simple, well-established methods involving nutrient and conservative tracer additions provide information on both groundwater flux and gross uptake.</w:t>
      </w:r>
    </w:p>
    <w:p>
      <w:pPr>
        <w:pStyle w:val="Normal"/>
        <w:ind w:firstLine="720"/>
        <w:rPr/>
      </w:pPr>
      <w:r>
        <w:rPr/>
        <w:t>We are mainly concerned here with changes in nutrient spiraling metrics along gradients in drainage area; particularly related to variation in consumer-resource interactions and stoichiometric imbalances.  The most commonly used metrics are uptake length (S</w:t>
      </w:r>
      <w:r>
        <w:rPr>
          <w:vertAlign w:val="subscript"/>
        </w:rPr>
        <w:t>w</w:t>
      </w:r>
      <w:r>
        <w:rPr/>
        <w:t>; L</w:t>
      </w:r>
      <w:r>
        <w:rPr>
          <w:vertAlign w:val="superscript"/>
        </w:rPr>
        <w:t>-1</w:t>
      </w:r>
      <w:r>
        <w:rPr/>
        <w:t>), uptake rate (U; mass L</w:t>
      </w:r>
      <w:r>
        <w:rPr>
          <w:vertAlign w:val="superscript"/>
        </w:rPr>
        <w:t xml:space="preserve">-2 </w:t>
      </w:r>
      <w:r>
        <w:rPr/>
        <w:t>T</w:t>
      </w:r>
      <w:r>
        <w:rPr>
          <w:vertAlign w:val="superscript"/>
        </w:rPr>
        <w:t>-1</w:t>
      </w:r>
      <w:r>
        <w:rPr/>
        <w:t>), and uptake velocity (V</w:t>
      </w:r>
      <w:r>
        <w:rPr>
          <w:vertAlign w:val="subscript"/>
        </w:rPr>
        <w:t>f</w:t>
      </w:r>
      <w:r>
        <w:rPr/>
        <w:t>; L T</w:t>
      </w:r>
      <w:r>
        <w:rPr>
          <w:vertAlign w:val="superscript"/>
        </w:rPr>
        <w:t>-1</w:t>
      </w:r>
      <w:r>
        <w:rPr/>
        <w:t>).  Equations 2 and 3 show the relationships between them.  Knowing flow velocity (u; L T</w:t>
      </w:r>
      <w:r>
        <w:rPr>
          <w:vertAlign w:val="superscript"/>
        </w:rPr>
        <w:t>-1</w:t>
      </w:r>
      <w:r>
        <w:rPr/>
        <w:t>) and depth (h; L), nutrient concentration (C; mass L</w:t>
      </w:r>
      <w:r>
        <w:rPr>
          <w:vertAlign w:val="superscript"/>
        </w:rPr>
        <w:t>-3</w:t>
      </w:r>
      <w:r>
        <w:rPr/>
        <w:t xml:space="preserve">), and any one of the three metrics allows us to calculate the other two.  </w:t>
      </w:r>
    </w:p>
    <w:p>
      <w:pPr>
        <w:pStyle w:val="Normal"/>
        <w:rPr/>
      </w:pPr>
      <w:r>
        <w:rPr/>
      </w:r>
    </w:p>
    <w:p>
      <w:pPr>
        <w:pStyle w:val="Normal"/>
        <w:ind w:left="2160" w:firstLine="720"/>
        <w:rPr/>
      </w:pPr>
      <w:r>
        <w:rPr/>
        <w:t>S</w:t>
      </w:r>
      <w:r>
        <w:rPr>
          <w:vertAlign w:val="subscript"/>
        </w:rPr>
        <w:t>w</w:t>
      </w:r>
      <w:r>
        <w:rPr/>
        <w:t xml:space="preserve"> = uhC/U  </w:t>
        <w:tab/>
        <w:tab/>
        <w:tab/>
        <w:tab/>
        <w:tab/>
        <w:t>(2)</w:t>
        <w:tab/>
        <w:tab/>
      </w:r>
    </w:p>
    <w:p>
      <w:pPr>
        <w:pStyle w:val="Normal"/>
        <w:ind w:left="2160" w:firstLine="720"/>
        <w:rPr/>
      </w:pPr>
      <w:r>
        <w:rPr/>
        <w:t>U = C*V</w:t>
      </w:r>
      <w:r>
        <w:rPr>
          <w:vertAlign w:val="subscript"/>
        </w:rPr>
        <w:t>f</w:t>
      </w:r>
      <w:r>
        <w:rPr/>
        <w:t xml:space="preserve">  </w:t>
        <w:tab/>
        <w:tab/>
        <w:tab/>
        <w:tab/>
        <w:tab/>
        <w:t>(3)</w:t>
      </w:r>
    </w:p>
    <w:p>
      <w:pPr>
        <w:pStyle w:val="Normal"/>
        <w:rPr/>
      </w:pPr>
      <w:r>
        <w:rPr/>
      </w:r>
    </w:p>
    <w:p>
      <w:pPr>
        <w:pStyle w:val="Normal"/>
        <w:rPr/>
      </w:pPr>
      <w:r>
        <w:rPr/>
        <w:t>This relationship allows us to explore the effects of algal/detrital, consumer and stoichiometric manipulations on areal uptake rates (U) at tractable scales and then to extrapolate the result to explore larger scale effects on whole-system uptake length and uptake velocity.  Uptake length is calculated from longitudinal declines during short-term nutrient additions (refs).  Nutrient additions measure short-term uptake of nutrients, which are not regenerated within the time frame of the experiment, while background declines measure the net effect of all uptake and regeneration processes occurring in the reach.  Therefore, the difference between background loss rates and loss rates from nutrient additions is an estimate of nutrient regeneration rates (R from now on).</w:t>
      </w:r>
    </w:p>
    <w:p>
      <w:pPr>
        <w:pStyle w:val="Normal"/>
        <w:ind w:firstLine="720"/>
        <w:rPr/>
      </w:pPr>
      <w:r>
        <w:rPr/>
        <w:t>Our approach will be to explore the links between algal and detrital uptake, the direct and indirect effects of grazers and nutrient spiraling using ecological stoichiometry theory as a framework to explicitly consider multiple nutrients simultaneously.  Figure 1 shows a simple conceptualization of the interaction between food webs and the flux of nutrients through an ecosystem. The key points of interaction occur when nutrients are taken up by primary producers or decomposers at the base of the food web (U in figure 1) and when nutrients exit the food web and are returned to transport (nutrient regeneration or R in figure 1).  Increases in U:R should shorten uptake length while decreases should increase uptake length whenever flux &gt; 0. The key to generating understanding is determining the factors influencing the magnitude of U and R and their ratio (U:R).  We focus here on three factors likely to influence U and R: algal (and detrital) biomass and productivity, environmental setting (the physical template and current hydrologic and temperature regimes), and stoichiometric imbalances between consumers and resources, determined largely by the quality of algal and detritus and interspecific variation in consumer stoichiometry.  We will investigate the effects of variation in these factors on uptake length and retention at different channel network positions at different points along downstream environmental gradients.</w:t>
      </w:r>
    </w:p>
    <w:p>
      <w:pPr>
        <w:pStyle w:val="Normal"/>
        <w:rPr/>
      </w:pPr>
      <w:r>
        <w:rPr/>
      </w:r>
    </w:p>
    <w:p>
      <w:pPr>
        <w:pStyle w:val="Heading2"/>
        <w:rPr/>
      </w:pPr>
      <w:commentRangeStart w:id="1"/>
      <w:r>
        <w:rPr/>
        <w:t xml:space="preserve">Spatial and temporal </w:t>
      </w:r>
      <w:r>
        <w:rPr>
          <w:rStyle w:val="CommentReference"/>
          <w:rFonts w:eastAsia="Times New Roman"/>
          <w:b/>
          <w:vanish w:val="false"/>
          <w:lang w:eastAsia="en-US"/>
        </w:rPr>
      </w:r>
      <w:commentRangeEnd w:id="1"/>
      <w:r>
        <w:commentReference w:id="1"/>
      </w:r>
      <w:r>
        <w:rPr/>
        <w:t>variation in producer and c</w:t>
      </w:r>
      <w:commentRangeStart w:id="2"/>
      <w:r>
        <w:rPr/>
        <w:t>onsumer biomass and activity, and nutrient spiraling</w:t>
      </w:r>
      <w:commentRangeEnd w:id="2"/>
      <w:r>
        <w:commentReference w:id="2"/>
      </w:r>
      <w:r>
        <w:rPr>
          <w:rStyle w:val="CommentReference"/>
          <w:rFonts w:eastAsia="Times New Roman"/>
          <w:b/>
          <w:vanish w:val="false"/>
          <w:lang w:eastAsia="en-US"/>
        </w:rPr>
      </w:r>
    </w:p>
    <w:p>
      <w:pPr>
        <w:pStyle w:val="Normal"/>
        <w:rPr/>
      </w:pPr>
      <w:r>
        <w:rPr/>
      </w:r>
    </w:p>
    <w:p>
      <w:pPr>
        <w:pStyle w:val="Normal"/>
        <w:ind w:firstLine="720"/>
        <w:rPr/>
      </w:pPr>
      <w:r>
        <w:rPr/>
        <w:t xml:space="preserve">Higher trophic levels exert their influence on lower trophic levels through direct effects on biomass and productivity and indirect effects through trophic cascades and consumer-driven nutrient recycling.  In simple food chains, primary producers can be characterized as either grazer controlled (2, 4 functional trophic levels) or resource controlled (1, 3, 5 functional trophic levels).  In odd-numbered food chains, nutrients and biomass in producers would be stored, then episodically released in a pulsed grow-accrue-senesce-export cycle.  In an even-numbered food chain, uptake of carbon and nutrients by a lower (cropped) but vigorously growing plant biomass (grazer controlled) would be more constant.  One of the main influences of grazing on nutrient fluxes will be effects on the duration of time producer biomass remains in 'early successional' versus 'later successional' versus senescent and for algae, detached or deposited phases.  Temperature and productivity (solar radiation as well as nutrient fluxes) of the habitat will also affect the time spent by producers in these phases.  </w:t>
      </w:r>
    </w:p>
    <w:p>
      <w:pPr>
        <w:pStyle w:val="Normal"/>
        <w:rPr/>
      </w:pPr>
      <w:r>
        <w:rPr/>
      </w:r>
    </w:p>
    <w:p>
      <w:pPr>
        <w:pStyle w:val="Normal"/>
        <w:rPr/>
      </w:pPr>
      <w:r>
        <w:rPr/>
        <w:t>Due to these direct effects, grazer-controlled and resource-controlled food webs are likely to differ in temporal patterns in U and R.  The description that follows is based on temporal patterns observed in the South Fork Eel River (several Power papers).  There are 4 phases, which are reset by scouring floods.</w:t>
      </w:r>
    </w:p>
    <w:p>
      <w:pPr>
        <w:pStyle w:val="Normal"/>
        <w:rPr/>
      </w:pPr>
      <w:r>
        <w:rPr/>
      </w:r>
    </w:p>
    <w:p>
      <w:pPr>
        <w:pStyle w:val="Normal"/>
        <w:numPr>
          <w:ilvl w:val="1"/>
          <w:numId w:val="2"/>
        </w:numPr>
        <w:rPr/>
      </w:pPr>
      <w:r>
        <w:rPr/>
        <w:t>I.  early succession: initial recovery after scour:  a thin biotic skin has minimal hydraulic effect on flow, and also doesn't intercept much of the water column, so a lot of the nutrient flux whizzes by overhead.  (This state can be prolonged by chronic severe grazing.)</w:t>
      </w:r>
    </w:p>
    <w:p>
      <w:pPr>
        <w:pStyle w:val="Normal"/>
        <w:numPr>
          <w:ilvl w:val="1"/>
          <w:numId w:val="2"/>
        </w:numPr>
        <w:rPr/>
      </w:pPr>
      <w:r>
        <w:rPr/>
        <w:t>II.  middle succession:  algal biomass is high enough to more efficiently intercept nutrient fluxes, but algae are still nutrient limited, so uptake rates and efficiency here are at the seasonal maximum.</w:t>
      </w:r>
    </w:p>
    <w:p>
      <w:pPr>
        <w:pStyle w:val="Normal"/>
        <w:numPr>
          <w:ilvl w:val="1"/>
          <w:numId w:val="2"/>
        </w:numPr>
        <w:rPr/>
      </w:pPr>
      <w:r>
        <w:rPr/>
        <w:t xml:space="preserve">III.  late succession:  a large growth of algae now impedes flow, but is no longer nutrient limited (may be light limited, or in our Mediterranean system, possibly temperature stressed).  </w:t>
      </w:r>
    </w:p>
    <w:p>
      <w:pPr>
        <w:pStyle w:val="Normal"/>
        <w:numPr>
          <w:ilvl w:val="1"/>
          <w:numId w:val="2"/>
        </w:numPr>
        <w:rPr/>
      </w:pPr>
      <w:r>
        <w:rPr/>
        <w:t xml:space="preserve">IV.  senescence, export:  biomass detaches and moves downstream until it settles out in slack water or hangs up on a shoreline or emergent rock. </w:t>
      </w:r>
    </w:p>
    <w:p>
      <w:pPr>
        <w:pStyle w:val="Normal"/>
        <w:rPr/>
      </w:pPr>
      <w:r>
        <w:rPr/>
      </w:r>
    </w:p>
    <w:p>
      <w:pPr>
        <w:pStyle w:val="Normal"/>
        <w:rPr/>
      </w:pPr>
      <w:r>
        <w:rPr/>
        <w:t>In middle succession, both grazer- and resource-controlled primary producers are likely to show high U and low R, leading to short gross and net uptake lengths.  Under resource-control, late successional algal biomass will increase to the point at which self-shading in algal mats begins to reduce productivity and U, eventually leading to senescence and sloughing of algal biomass.  At this point, U will decrease and R will increase, increasing both net and gross uptake lengths.  In grazer-controlled food webs, grazers will keep algal biomass cropped, preventing self-shading and losses of senescent materials.  In essence, algae are kept in an early succession condition.  The effect of this on U and R depends on the relative importance of increases in biomass-specific productivity versus reductions in biomass and nutrient interception by algae.  This balance is likely related to grazer types and densities, algal biomass and productivities, environmental conditions (flow regimes, network positions) and stoichiometric imbalances.</w:t>
      </w:r>
    </w:p>
    <w:p>
      <w:pPr>
        <w:pStyle w:val="Normal"/>
        <w:rPr/>
      </w:pPr>
      <w:r>
        <w:rPr/>
      </w:r>
    </w:p>
    <w:p>
      <w:pPr>
        <w:pStyle w:val="Normal"/>
        <w:rPr/>
      </w:pPr>
      <w:r>
        <w:rPr>
          <w:b/>
        </w:rPr>
        <w:t>Food Quality and Stoichiometric</w:t>
      </w:r>
      <w:r>
        <w:rPr/>
        <w:t xml:space="preserve"> </w:t>
      </w:r>
      <w:r>
        <w:rPr>
          <w:b/>
        </w:rPr>
        <w:t>Imbalance between consumer and resource</w:t>
      </w:r>
    </w:p>
    <w:p>
      <w:pPr>
        <w:pStyle w:val="Normal"/>
        <w:rPr>
          <w:b/>
          <w:b/>
        </w:rPr>
      </w:pPr>
      <w:r>
        <w:rPr>
          <w:b/>
        </w:rPr>
      </w:r>
    </w:p>
    <w:p>
      <w:pPr>
        <w:pStyle w:val="Normal"/>
        <w:ind w:firstLine="720"/>
        <w:rPr/>
      </w:pPr>
      <w:r>
        <w:rPr/>
        <w:t xml:space="preserve">The effects of production and disturbance on food chain length have received much attention, but the influence of food quality has not been well-studied.  New developments in ecological stoichiometry have highlighted the importance of light-nutrient balances in determining food quality and the response of herbivores to increases in primary production.  For example, the balance between light and nutrient levels is hypothesized to strongly influence carbon to nutrient ratios in producer biomass (the Light:Nutrient Hypothesis, or LNH).  The LNH predicts that as light intensity increases, C:nutrient in producer biomass increases due to higher C-fixation relative to nutrient uptake.  The resulting variation in producer C:nutrient may have profound results for grazers and stoichiometric imbalances, with potential consequences for nutrient spiraling.  Since many herbivores are limited by the nutrient content of their food resources, increasing light intensity, even if it increases productivity, may reduce herbivore production, reducing the importance of grazers in controlling algal biomass.  Increasing light, then may cause a shift towards resource control over primary producer biomass.  Additionally, increases in C:nutrient may accentuate stoichiometric imbalances between producers and consumers, altering the influence of consumer-driven nutrient recycling on nutrient fluxes.  Light effects on detrital food webs would be manifested through changes in terrestrial production, rather than direct effects of light on stream detrital nutrient content.  A similar argument can be made about shifts in light:nutrient for terrestrial vegetation that would have similar effects on detrital food webs if leaf litter nutrients are altered. </w:t>
      </w:r>
    </w:p>
    <w:p>
      <w:pPr>
        <w:pStyle w:val="Normal"/>
        <w:ind w:firstLine="720"/>
        <w:rPr/>
      </w:pPr>
      <w:r>
        <w:rPr/>
        <w:t xml:space="preserve">Life history traits of organisms at each trophic level may also modify these processes.  The effect of consumer biomass on nutrient regeneration would be most obvious when consumers exhibit high growth efficiencies and long life spans such that a high proportion of nutrients they consume remain locked up in their bodies for a significant amount of time.  Under these conditions, consumers may in fact decrease total regeneration by increasing total residence time of nutrients within the food web.  Heavy predation pressure would then release a portion of those nutrients through sloppy feeding and excretion by the predator, increasing R.  Heavy predation pressure, however, may lead to a shift in herbivore species composition towards species that allocate resources to predator resistance.  This limits the flow of energy and nutrients to higher trophic levels, and increases the loss of nutrients from stream ecosystems via emergence of herbivorous insects. </w:t>
      </w:r>
    </w:p>
    <w:p>
      <w:pPr>
        <w:pStyle w:val="Normal"/>
        <w:ind w:firstLine="720"/>
        <w:rPr/>
      </w:pPr>
      <w:r>
        <w:rPr/>
        <w:t>Life history traits present in a community are strongly influenced by many factors, including quantity and quality of available resources and external factors regulating which growth and reproductive strategies lead to persistence.  Many of these life history traits are associated with characteristic nutrient requirements and are reflected in the elemental content of organisms.  Variation in elemental content, both intra- and interspecific, in turn has a strong influence on the nature of the effects described above, particularly in the context of the relative stoichiometric balance between consumer and resource. For instance, herbivore species with low N:P tend to retain P and recycle N, leading to high N:P of recycled nutrients.  This effect is particularly intense when they feed on resources that are already high in N:P, and when recycling by consumers contributes a large proportion of available nutrients (i.e. R:F</w:t>
      </w:r>
      <w:r>
        <w:rPr>
          <w:vertAlign w:val="subscript"/>
        </w:rPr>
        <w:t>out</w:t>
      </w:r>
      <w:r>
        <w:rPr/>
        <w:t xml:space="preserve"> in figure 1 is high).  Our understanding of the factors that maintain these types of stoichiometric imbalances is still not well developed.  Emerging data and theory suggest that the suite of life history traits present in an ecosystem that impinge directly on stoichiometric balance (i.e. stoichiometric scheme) are the result of organism responses to a template of environmental conditions (i.e. stoichiometric template), including light availability, temperature, nutrients, and biological interactions.  Our approach to exploring these processes will be to use observational and experimental methods to describe changes in grazer type and density, stoichiometric imbalance and nutrient spiraling along gradients of light, temperature and nutrient availability.  </w:t>
      </w:r>
    </w:p>
    <w:p>
      <w:pPr>
        <w:pStyle w:val="Normal"/>
        <w:rPr/>
      </w:pPr>
      <w:r>
        <w:rPr/>
      </w:r>
    </w:p>
    <w:p>
      <w:pPr>
        <w:pStyle w:val="Heading1"/>
        <w:rPr/>
      </w:pPr>
      <w:r>
        <w:rPr/>
        <w:t>Research Site and Plan</w:t>
      </w:r>
    </w:p>
    <w:p>
      <w:pPr>
        <w:pStyle w:val="Normal"/>
        <w:rPr/>
      </w:pPr>
      <w:r>
        <w:rPr/>
      </w:r>
    </w:p>
    <w:p>
      <w:pPr>
        <w:pStyle w:val="Normal"/>
        <w:ind w:firstLine="720"/>
        <w:rPr/>
      </w:pPr>
      <w:r>
        <w:rPr/>
        <w:t>The research described below will be conducted in the South Fork Eel River watershed, mainly on the Angelo Coast Range Reserve in Northern California.  Previous work on the SF focused on changes in biological interactions within a river network including the South Fork Eel and several small tributaries, arrayed along a drainage area gradient.  Two major categories of changes occur along this gradient (Fig. X).  First, McNeely or Finlay observed a shift in the base of the food web from detritus in the smallest drainages towards an increasing contribution of algal biomass, eventually leading to dominance of the food web by instream primary production above drainage areas of ~10 km</w:t>
      </w:r>
      <w:r>
        <w:rPr>
          <w:vertAlign w:val="superscript"/>
        </w:rPr>
        <w:t>2</w:t>
      </w:r>
      <w:r>
        <w:rPr/>
        <w:t xml:space="preserve"> (Fig. X).  Second, they observed several qualitative and quantitative shifts in the strength and timing of consumer control of algal biomass, ranging from no consumer control in the smallest drainages to strong consumer control between _____ km</w:t>
      </w:r>
      <w:r>
        <w:rPr>
          <w:vertAlign w:val="superscript"/>
        </w:rPr>
        <w:t>2</w:t>
      </w:r>
      <w:r>
        <w:rPr/>
        <w:t xml:space="preserve">, seasonal control, and finally a complex mosaic of spatial and temporal consumer control in the largest drainages.  This spatial variation provides an opportunity to study the effects of the shift from detritus to algal control and shifts in consumer resource interactions on nutrient spiraling along a drainage area gradient.  </w:t>
      </w:r>
    </w:p>
    <w:p>
      <w:pPr>
        <w:pStyle w:val="Normal"/>
        <w:ind w:firstLine="720"/>
        <w:rPr/>
      </w:pPr>
      <w:r>
        <w:rPr/>
        <w:t>What follows is a description of major research tasks we will undertake to answer research questions stated above.  Below, we describe four research elements which include a variety of approaches, including background monitoring of nutrient concentrations, whole system nutrient additions, small-scale manipulations, and modeling to explore the nature of the relationship between consumer-resource interactions and nutrient spiraling.</w:t>
      </w:r>
    </w:p>
    <w:p>
      <w:pPr>
        <w:pStyle w:val="Normal"/>
        <w:rPr/>
      </w:pPr>
      <w:r>
        <w:rPr/>
      </w:r>
    </w:p>
    <w:p>
      <w:pPr>
        <w:pStyle w:val="Heading1"/>
        <w:rPr/>
      </w:pPr>
      <w:r>
        <w:rPr/>
        <w:t xml:space="preserve">Research Element 1 – Describing patterns in nutrient spiraling and biomass and stoichiometry of algae, detritus and consumers. </w:t>
      </w:r>
    </w:p>
    <w:p>
      <w:pPr>
        <w:pStyle w:val="Normal"/>
        <w:rPr/>
      </w:pPr>
      <w:r>
        <w:rPr/>
      </w:r>
    </w:p>
    <w:p>
      <w:pPr>
        <w:pStyle w:val="Normal"/>
        <w:rPr/>
      </w:pPr>
      <w:r>
        <w:rPr/>
        <w:t>Q1:  How does the relationship between uptake and regeneration vary along a drainage area gradient and over successional time?</w:t>
      </w:r>
    </w:p>
    <w:p>
      <w:pPr>
        <w:pStyle w:val="Normal"/>
        <w:rPr/>
      </w:pPr>
      <w:r>
        <w:rPr/>
      </w:r>
    </w:p>
    <w:p>
      <w:pPr>
        <w:pStyle w:val="Normal"/>
        <w:rPr/>
      </w:pPr>
      <w:r>
        <w:rPr/>
        <w:t>Q2:  How do biomass of algae and detritus change along a drainage area gradient and over successional time?</w:t>
      </w:r>
    </w:p>
    <w:p>
      <w:pPr>
        <w:pStyle w:val="Normal"/>
        <w:rPr/>
      </w:pPr>
      <w:r>
        <w:rPr/>
      </w:r>
    </w:p>
    <w:p>
      <w:pPr>
        <w:pStyle w:val="Normal"/>
        <w:rPr/>
      </w:pPr>
      <w:r>
        <w:rPr/>
        <w:t>Q3:  How do biomass and stoichiometry of dominant consumers change along drainage area gradient and over successional time?</w:t>
      </w:r>
    </w:p>
    <w:p>
      <w:pPr>
        <w:pStyle w:val="Normal"/>
        <w:rPr/>
      </w:pPr>
      <w:r>
        <w:rPr/>
      </w:r>
    </w:p>
    <w:p>
      <w:pPr>
        <w:pStyle w:val="Normal"/>
        <w:rPr/>
      </w:pPr>
      <w:r>
        <w:rPr/>
        <w:t>General approach:  We will monitor changes in background N and P concentrations in 5 network locations, including 2-3 reaches of the South Fork Eel.  Longitudinal declines in concentration will be used to calculate net retention.  We will also use N and P additions 3 times during the summer to calculate uptake length (S</w:t>
      </w:r>
      <w:r>
        <w:rPr>
          <w:vertAlign w:val="subscript"/>
        </w:rPr>
        <w:t>w</w:t>
      </w:r>
      <w:r>
        <w:rPr/>
        <w:t>) at the same locations.  Both background monitoring and nutrient additions will be timed to coincide with major changes in food web structure during algal succession.   We will use measurements of uptake length and net retention to estimate N and P regeneration.  We will then relate U, R and U:R to drainage area, temperature, available N, P, and N:P, and stoichiometry of  algae and consumer.</w:t>
      </w:r>
    </w:p>
    <w:p>
      <w:pPr>
        <w:pStyle w:val="Normal"/>
        <w:rPr/>
      </w:pPr>
      <w:r>
        <w:rPr/>
        <w:tab/>
      </w:r>
      <w:r>
        <w:rPr>
          <w:bCs/>
        </w:rPr>
        <w:t>Previous work has identified dominant consumers and their population dynamics in several different network positions, but the stoichiometry of these organisms is not known.  We will collect samples of major producers, detritus, and dominant consumers along the drainage area gradient.  We will estimate biomass and measure C, N, and P content in tissues from all dominant organisms, and explore their relationship with light, temperature and available N and P concentrations.</w:t>
      </w:r>
    </w:p>
    <w:p>
      <w:pPr>
        <w:pStyle w:val="Normal"/>
        <w:rPr>
          <w:bCs/>
        </w:rPr>
      </w:pPr>
      <w:r>
        <w:rPr>
          <w:bCs/>
        </w:rPr>
      </w:r>
    </w:p>
    <w:p>
      <w:pPr>
        <w:pStyle w:val="TextBody"/>
        <w:rPr/>
      </w:pPr>
      <w:r>
        <w:rPr/>
        <w:t>Research Element 2 – Influence of metabolic changes along drainage area gradient on nutrient spiraling</w:t>
      </w:r>
    </w:p>
    <w:p>
      <w:pPr>
        <w:pStyle w:val="Normal"/>
        <w:rPr/>
      </w:pPr>
      <w:r>
        <w:rPr/>
      </w:r>
    </w:p>
    <w:p>
      <w:pPr>
        <w:pStyle w:val="Normal"/>
        <w:rPr/>
      </w:pPr>
      <w:commentRangeStart w:id="3"/>
      <w:r>
        <w:rPr/>
        <w:t>Q3:  What role do algal and detrital dynamics play in causing variation in whole stream uptake and regeneration along the drainage area gradient?</w:t>
      </w:r>
      <w:commentRangeEnd w:id="3"/>
      <w:r>
        <w:commentReference w:id="3"/>
      </w:r>
      <w:r>
        <w:rPr>
          <w:rStyle w:val="CommentReference"/>
          <w:vanish w:val="false"/>
        </w:rPr>
      </w:r>
    </w:p>
    <w:p>
      <w:pPr>
        <w:pStyle w:val="Normal"/>
        <w:rPr/>
      </w:pPr>
      <w:r>
        <w:rPr/>
      </w:r>
    </w:p>
    <w:p>
      <w:pPr>
        <w:pStyle w:val="Normal"/>
        <w:rPr/>
      </w:pPr>
      <w:r>
        <w:rPr/>
        <w:t>H3A:  Shift from detrital to algal based food web.  (we discussed several reasons why this may matter.  These reasons may serve as some sort of corollary hypotheses.  Microbes may be more homeostatic than algae (need refs for this), leading to stronger imbalances between available nutrients and microbial demand.  This may exaggerate nutrient limitation, probably influencing uptake lengths of non-limiting nutrients more severely.  In general, microbial demand for nutrients may have a different stoichiometry than algal demand (i.e. bacterial C:N ~6; algae &gt;10).  Nutrient turnover times may be longer in detrital systems.  There may be more, but we need to figure out what to do with these ideas in our logical flow.)</w:t>
      </w:r>
    </w:p>
    <w:p>
      <w:pPr>
        <w:pStyle w:val="Normal"/>
        <w:rPr/>
      </w:pPr>
      <w:r>
        <w:rPr/>
      </w:r>
    </w:p>
    <w:p>
      <w:pPr>
        <w:pStyle w:val="Normal"/>
        <w:rPr/>
      </w:pPr>
      <w:r>
        <w:rPr/>
        <w:t>H3B:  Gross uptake may increase down the gradient due to increase in total biomass of primary uptake compartments (algae + decomposers or total energy flow = GPP+R</w:t>
      </w:r>
      <w:r>
        <w:rPr>
          <w:vertAlign w:val="subscript"/>
        </w:rPr>
        <w:t>heterotrophic</w:t>
      </w:r>
      <w:r>
        <w:rPr/>
        <w:t>).</w:t>
      </w:r>
    </w:p>
    <w:p>
      <w:pPr>
        <w:pStyle w:val="Normal"/>
        <w:rPr/>
      </w:pPr>
      <w:r>
        <w:rPr/>
      </w:r>
    </w:p>
    <w:p>
      <w:pPr>
        <w:pStyle w:val="Normal"/>
        <w:rPr/>
      </w:pPr>
      <w:r>
        <w:rPr/>
        <w:t>H3C:  Increases in N-fixation as light availability increases.</w:t>
      </w:r>
    </w:p>
    <w:p>
      <w:pPr>
        <w:pStyle w:val="Normal"/>
        <w:rPr/>
      </w:pPr>
      <w:r>
        <w:rPr/>
      </w:r>
    </w:p>
    <w:p>
      <w:pPr>
        <w:pStyle w:val="Normal"/>
        <w:rPr/>
      </w:pPr>
      <w:r>
        <w:rPr/>
        <w:t>Q4:  What role do algal and detrital dynamics play in causing variation in whole stream uptake and regeneration during algal succession?</w:t>
      </w:r>
    </w:p>
    <w:p>
      <w:pPr>
        <w:pStyle w:val="Normal"/>
        <w:rPr/>
      </w:pPr>
      <w:r>
        <w:rPr/>
      </w:r>
    </w:p>
    <w:p>
      <w:pPr>
        <w:pStyle w:val="Normal"/>
        <w:rPr/>
      </w:pPr>
      <w:r>
        <w:rPr/>
        <w:t>H4A:  Changes in flow and temperature as they directly influence biomass and production</w:t>
      </w:r>
    </w:p>
    <w:p>
      <w:pPr>
        <w:pStyle w:val="Normal"/>
        <w:rPr/>
      </w:pPr>
      <w:r>
        <w:rPr/>
      </w:r>
    </w:p>
    <w:p>
      <w:pPr>
        <w:pStyle w:val="Normal"/>
        <w:rPr/>
      </w:pPr>
      <w:r>
        <w:rPr/>
        <w:t>H4B:  Changes in nutrient supply</w:t>
      </w:r>
    </w:p>
    <w:p>
      <w:pPr>
        <w:pStyle w:val="Normal"/>
        <w:rPr/>
      </w:pPr>
      <w:r>
        <w:rPr/>
      </w:r>
    </w:p>
    <w:p>
      <w:pPr>
        <w:pStyle w:val="Normal"/>
        <w:rPr/>
      </w:pPr>
      <w:r>
        <w:rPr/>
        <w:t>H4C:  Changes in algal and detrital biomass and production due to their interactions with resources or internal physiological processes</w:t>
      </w:r>
    </w:p>
    <w:p>
      <w:pPr>
        <w:pStyle w:val="Normal"/>
        <w:rPr/>
      </w:pPr>
      <w:r>
        <w:rPr/>
      </w:r>
    </w:p>
    <w:p>
      <w:pPr>
        <w:pStyle w:val="TextBody"/>
        <w:rPr/>
      </w:pPr>
      <w:r>
        <w:rPr/>
        <w:t xml:space="preserve">Research Element 3 – Influence of consumers on patterns in U and R along drainage area gradient </w:t>
      </w:r>
    </w:p>
    <w:p>
      <w:pPr>
        <w:pStyle w:val="TextBody"/>
        <w:rPr/>
      </w:pPr>
      <w:r>
        <w:rPr/>
      </w:r>
    </w:p>
    <w:p>
      <w:pPr>
        <w:pStyle w:val="Normal"/>
        <w:rPr/>
      </w:pPr>
      <w:r>
        <w:rPr/>
        <w:t>Q5:  How do consumers affect patterns in U and R, both spatially and over time?  Hypotheses here are divided into those related to direct effects of consumers on biomass and those related to indirect effects through consumer driven nutrient recycling.</w:t>
      </w:r>
    </w:p>
    <w:p>
      <w:pPr>
        <w:pStyle w:val="Normal"/>
        <w:rPr/>
      </w:pPr>
      <w:r>
        <w:rPr/>
      </w:r>
    </w:p>
    <w:p>
      <w:pPr>
        <w:pStyle w:val="Normal"/>
        <w:rPr/>
      </w:pPr>
      <w:r>
        <w:rPr/>
        <w:t>Direct effects:</w:t>
      </w:r>
    </w:p>
    <w:p>
      <w:pPr>
        <w:pStyle w:val="Normal"/>
        <w:rPr/>
      </w:pPr>
      <w:r>
        <w:rPr/>
        <w:t>H5A:  Decrease U due to decrease in biomass from heavy grazing or detritivory</w:t>
      </w:r>
    </w:p>
    <w:p>
      <w:pPr>
        <w:pStyle w:val="Normal"/>
        <w:rPr/>
      </w:pPr>
      <w:r>
        <w:rPr/>
        <w:t>H5B:  Increase U due to increases in mass-specific uptake (probably only applies to algae)</w:t>
      </w:r>
    </w:p>
    <w:p>
      <w:pPr>
        <w:pStyle w:val="Normal"/>
        <w:rPr/>
      </w:pPr>
      <w:r>
        <w:rPr/>
        <w:t>(Effects on R are uncertain.  We could generate analogous Hypos for R, or make up 4 hypos for changes in U:R)</w:t>
      </w:r>
    </w:p>
    <w:p>
      <w:pPr>
        <w:pStyle w:val="Normal"/>
        <w:rPr/>
      </w:pPr>
      <w:r>
        <w:rPr/>
      </w:r>
    </w:p>
    <w:p>
      <w:pPr>
        <w:pStyle w:val="Normal"/>
        <w:rPr/>
      </w:pPr>
      <w:r>
        <w:rPr/>
        <w:t>Indirect effects:</w:t>
      </w:r>
    </w:p>
    <w:p>
      <w:pPr>
        <w:pStyle w:val="Normal"/>
        <w:rPr/>
      </w:pPr>
      <w:r>
        <w:rPr/>
        <w:t>H5C:  Increase R (decreasing U:R) due to inefficiency of trophic transfer of nutrients</w:t>
      </w:r>
    </w:p>
    <w:p>
      <w:pPr>
        <w:pStyle w:val="Normal"/>
        <w:rPr/>
      </w:pPr>
      <w:r>
        <w:rPr/>
        <w:t>H5D:  Decrease R (increasing U:R) due to increase in turnover time of nutrients in consumers (this will depend on life history of consumers and predation pressure) and loss of nutrients to export during floods or emergence)</w:t>
      </w:r>
    </w:p>
    <w:p>
      <w:pPr>
        <w:pStyle w:val="Normal"/>
        <w:rPr/>
      </w:pPr>
      <w:r>
        <w:rPr/>
        <w:t>H5C:  Different effects on limiting and non-limiting nutrients due to differential recycling (this will depend on stoichiometric imbalance between consumer and resource which in turn depends on consumer life history)</w:t>
      </w:r>
    </w:p>
    <w:p>
      <w:pPr>
        <w:pStyle w:val="Normal"/>
        <w:rPr/>
      </w:pPr>
      <w:r>
        <w:rPr/>
      </w:r>
    </w:p>
    <w:p>
      <w:pPr>
        <w:pStyle w:val="TextBody"/>
        <w:rPr>
          <w:b w:val="false"/>
          <w:b w:val="false"/>
          <w:bCs w:val="false"/>
        </w:rPr>
      </w:pPr>
      <w:r>
        <w:rPr/>
        <w:t>Research Element 4 – Integrating nutrient spiraling, consumer-resource interactions and stoichiometric imbalances within a spatial and temporal context</w:t>
      </w:r>
    </w:p>
    <w:p>
      <w:pPr>
        <w:pStyle w:val="TextBody"/>
        <w:rPr>
          <w:b w:val="false"/>
          <w:b w:val="false"/>
          <w:bCs w:val="false"/>
        </w:rPr>
      </w:pPr>
      <w:r>
        <w:rPr>
          <w:b w:val="false"/>
          <w:bCs w:val="false"/>
        </w:rPr>
      </w:r>
    </w:p>
    <w:p>
      <w:pPr>
        <w:pStyle w:val="TextBody"/>
        <w:rPr>
          <w:b w:val="false"/>
          <w:b w:val="false"/>
          <w:bCs w:val="false"/>
        </w:rPr>
      </w:pPr>
      <w:r>
        <w:rPr>
          <w:b w:val="false"/>
          <w:bCs w:val="false"/>
        </w:rPr>
        <w:t>(This is the modeling element, which we need to think about a lot more.  Maybe we shouldn’t emphasize this very much, but, then again, maybe we should)</w:t>
      </w:r>
    </w:p>
    <w:p>
      <w:pPr>
        <w:pStyle w:val="Normal"/>
        <w:rPr>
          <w:b/>
          <w:b/>
          <w:bCs/>
        </w:rPr>
      </w:pPr>
      <w:r>
        <w:rPr>
          <w:b/>
          <w:bCs/>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welter" w:date="0-00-00T00:00:00Z" w:initials="j">
    <w:p>
      <w:r>
        <w:rPr>
          <w:rFonts w:ascii="Times New Roman" w:hAnsi="Times New Roman" w:eastAsia="Times New Roman" w:cs="Times New Roman"/>
          <w:color w:val="auto"/>
          <w:sz w:val="20"/>
          <w:szCs w:val="20"/>
          <w:lang w:eastAsia="en-US" w:val="en-US" w:bidi="ar-SA"/>
        </w:rPr>
        <w:t>Steve, this whole section needs a bit of your verbal magic to make it comprehensible and logically consistent.</w:t>
      </w:r>
    </w:p>
  </w:comment>
  <w:comment w:id="1" w:author="jwelter" w:date="0-00-00T00:00:00Z" w:initials="j">
    <w:p>
      <w:r>
        <w:rPr>
          <w:rFonts w:ascii="Times New Roman" w:hAnsi="Times New Roman" w:eastAsia="Times New Roman" w:cs="Times New Roman"/>
          <w:color w:val="auto"/>
          <w:sz w:val="20"/>
          <w:szCs w:val="20"/>
          <w:lang w:eastAsia="en-US" w:val="en-US" w:bidi="ar-SA"/>
        </w:rPr>
        <w:t>Should probably move text on what we know about changes along the drainage gradient up here from where you will find them in this version.  Don’t worry about it, I will do it, I am just running out of time right now.</w:t>
      </w:r>
    </w:p>
  </w:comment>
  <w:comment w:id="2" w:author="jwelter" w:date="0-00-00T00:00:00Z" w:initials="j">
    <w:p>
      <w:r>
        <w:rPr>
          <w:rFonts w:ascii="Times New Roman" w:hAnsi="Times New Roman" w:eastAsia="Times New Roman" w:cs="Times New Roman"/>
          <w:color w:val="auto"/>
          <w:sz w:val="20"/>
          <w:szCs w:val="20"/>
          <w:lang w:eastAsia="en-US" w:val="en-US" w:bidi="ar-SA"/>
        </w:rPr>
        <w:t>This needs to be generalized to include detritus and detritivores.  The main problem is related to the grazer- vs. resource-controlled split for algal biomass.  Is there an analogous way to discuss consumer effects on detritus?  The main difference between algal-based and detrital based food webs seems to me to be the lack of an internal feedback in detrital systems to counteract the direct loss of biomass to detritivory.  When detritivores are added, they consume biomass, increasing mass loss rates and reducing residence times.  Because there is no internal production that is stimulated by detritivory, this should reduce total U over some time scale, while R either increases or remains the same.  This should increase spiraling length.  Anyway, any thoughts on this would be appreciated.</w:t>
      </w:r>
    </w:p>
  </w:comment>
  <w:comment w:id="3" w:author="jwelter" w:date="0-00-00T00:00:00Z" w:initials="j">
    <w:p>
      <w:r>
        <w:rPr>
          <w:rFonts w:ascii="Times New Roman" w:hAnsi="Times New Roman" w:eastAsia="Times New Roman" w:cs="Times New Roman"/>
          <w:color w:val="auto"/>
          <w:sz w:val="20"/>
          <w:szCs w:val="20"/>
          <w:lang w:eastAsia="en-US" w:val="en-US" w:bidi="ar-SA"/>
        </w:rPr>
        <w:t>I am not altogether happy with this question or the hypotheses following it.  I will continue to work on these, but any thoughts you may have, please sh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SimSun;宋体"/>
      <w:b/>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42:00Z</dcterms:created>
  <dc:creator>jwelter</dc:creator>
  <dc:description/>
  <dc:language>en-US</dc:language>
  <cp:lastModifiedBy>jwelter</cp:lastModifiedBy>
  <dcterms:modified xsi:type="dcterms:W3CDTF">2005-05-04T06:13:00Z</dcterms:modified>
  <cp:revision>52</cp:revision>
  <dc:subject/>
  <dc:title>Coupling consumer-resource interactions and biogeochemistry in a stream network</dc:title>
</cp:coreProperties>
</file>