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ree comments.</w:t>
        <w:br/>
        <w:br/>
        <w:t>(1) Attached is model documentation and a detailed layout of the</w:t>
        <w:br/>
        <w:t>parameters and state variables, which should make clear what the units</w:t>
        <w:br/>
        <w:t>for all the terms are. I'm real &amp;*^%ing happy that they want us to</w:t>
        <w:br/>
        <w:t>demonstrate our ability to write an equation in which units cancel</w:t>
        <w:br/>
        <w:t>appropriately. I think i learned that shit in 7th grade.</w:t>
        <w:br/>
        <w:br/>
        <w:t>Basically, the model is a mass balance that uses a discrete time</w:t>
        <w:br/>
        <w:t>difference equation, with the time step set to one day (it's not an</w:t>
        <w:br/>
        <w:t>ordinary differential equation model). The mass balance is:</w:t>
        <w:br/>
        <w:br/>
        <w:t>dNfr/dt = Nhyd + Nrec - Ndnt - Nupt - Nexp</w:t>
        <w:br/>
        <w:br/>
        <w:t>Where Nfr is "free N" (dissolved inorganic N and simple, usable organic</w:t>
        <w:br/>
        <w:t>N) in the parafluvial groundwater within the rooting zone of baccharis.</w:t>
        <w:br/>
        <w:t>Nfr has units of g (so dNfr/dt, with a time step of one day, has units</w:t>
        <w:br/>
        <w:t>of g/d). All terms on the right side of the equation have units of g/d.</w:t>
        <w:br/>
        <w:t>Those terms, respectively, are N in hydrologic input, N recycled back to</w:t>
        <w:br/>
        <w:t>the dissolved form from decomposing organic matter, N lost via</w:t>
        <w:br/>
        <w:t>denitrification, N lost via plant uptake, and N lost via leaching</w:t>
        <w:br/>
        <w:t>(advective export). We set dNfr/dt=0, and solve for Nexp. Retention is</w:t>
        <w:br/>
        <w:t>then N inputs (Nhyd + Nrec) - Nexp = Ndnt + Nupt.</w:t>
        <w:br/>
        <w:br/>
        <w:t>(2) Reviewer One makes a statement that reveals his/her mis-read of the</w:t>
        <w:br/>
        <w:t>ms. The reviewer says "The model results are for "steady-state"</w:t>
        <w:br/>
        <w:t>conditions that are expected to emerge after 5 years of N input</w:t>
        <w:br/>
        <w:t>(actually N concentration of the groundwater, I believe)." Two problem</w:t>
        <w:br/>
        <w:t>with this statement. (A) the results are NOT from steady state</w:t>
        <w:br/>
        <w:t>conditions that are expected to emerge after 5 years - the reviewer's</w:t>
        <w:br/>
        <w:t>statement to this effect is flat-out wrong. Rather, two separate model</w:t>
        <w:br/>
        <w:t>runs were conducted (for each of the CONSTANT and RESPONSE modes of the</w:t>
        <w:br/>
        <w:t>model) - one run was for five years (i.e., to the lifespan of a</w:t>
        <w:br/>
        <w:t>baccharis that might get pretty big but then die owing to flooding), and</w:t>
        <w:br/>
        <w:t>a second run to steady state, whether that took 100 days or 25 years.</w:t>
        <w:br/>
        <w:t>(B) N input is not N concentration of the groundwater, as the reviewer</w:t>
        <w:br/>
        <w:t>seems to think. N input is a rate (N mass/time) not a concentration (N</w:t>
        <w:br/>
        <w:t>mass/volume). N input is N concentration * discharge, where discharge</w:t>
        <w:br/>
        <w:t>is volume of water per unit time.</w:t>
        <w:br/>
        <w:br/>
        <w:t>(3) Sensitivity analyses. In the manuscript, we clearly distinguish (i</w:t>
        <w:br/>
        <w:t>think and hope) between parameters whose values (i.e., estimates) we do</w:t>
        <w:br/>
        <w:t>vs. do not have empirical confidence in. For the parameters whose</w:t>
        <w:br/>
        <w:t>estimates we lack confidence, we ran sensitivity analyses, didn't we?</w:t>
        <w:br/>
        <w:t>For instance, we totally guessed at the root mortality rate constant and</w:t>
        <w:br/>
        <w:t>the dead OM decomp rate constant. Didn't we run the model at many</w:t>
        <w:br/>
        <w:t>different levels of these rate constants, just to determine whether our</w:t>
        <w:br/>
        <w:t>qualitative results were sensitive to the "estimates" (guesses) of these</w:t>
        <w:br/>
        <w:t>rate constants? We need to provide graphs. Don't we have figures with</w:t>
        <w:br/>
        <w:t>these rate constants on the X-axis (i.e., their values varying widely)</w:t>
        <w:br/>
        <w:t>plotted with some response (e.g., retention) on the Y-axis; and don't we</w:t>
        <w:br/>
        <w:t>have such plots for a couple different N levels (dilute vs. enriched)?</w:t>
        <w:br/>
        <w:t>I seem to recall generating such graphs - we need to show th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7:45:00Z</dcterms:created>
  <dc:creator>jwelter</dc:creator>
  <dc:description/>
  <dc:language>en-US</dc:language>
  <cp:lastModifiedBy>jwelter</cp:lastModifiedBy>
  <dcterms:modified xsi:type="dcterms:W3CDTF">2004-10-20T17:45:00Z</dcterms:modified>
  <cp:revision>1</cp:revision>
  <dc:subject/>
  <dc:title>Three comments</dc:title>
</cp:coreProperties>
</file>