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ritus(t) = detritus(t - dt) + (mort - decomp) * d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 detritus &gt;= 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 detritus = 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t = mortrate*pl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omp = .001*detrit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ritus_N(t) = detritus_N(t - dt) + (N_mort - N_decomp) * d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 detritus_N &gt;= 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 detritus_N = 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_mort = .01*plant_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_decomp = .001*detritus_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trogen(t) = nitrogen(t - dt) + (input - uptake - export - denitrification) * d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 nitrogen &gt;= 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 nitrogen =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put = Q*N_con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take = prod*percent_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ort = Q*nitrog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itrification = (0.762*LOGN(root+root_detritus))-4.0611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 denitrification &gt;= 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t(t) = plant(t - dt) + (prod - mort) * d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 plant &gt;= 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 plant =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 = prodr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t = mortrate*pl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t_N(t) = plant_N(t - dt) + (uptake - N_mort) * d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 plant_N &gt;= 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 plant_N = .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take = prod*percent_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_mort = .01*plant_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ot(t) = root(t - dt) + (root_prod - root_mort) * d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 root &gt;= 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 root = .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ot_prod = prod*rootshoo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ot_mort = .01*roo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ot_detritus(t) = root_detritus(t - dt) + (root_mort - root_decomp) * d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 root_detritus &gt;= 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 root_detritus = 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ot_mort = .01*roo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ot_decomp = .001*root_detrit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trate = .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_conc = 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 = 2.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_N = GRAPH(nitrogen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0.00, 0.0105), (0.1, 0.021), (0.2, 0.0285), (0.3, 0.033), (0.4, 0.0365), (0.5, 0.0405), (0.6, 0.0445), (0.7, 0.0475), (0.8, 0.049), (0.9, 0.0505), (1, 0.051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rate = GRAPH(nitrogen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0.00, 0.00), (0.3, 4.70), (0.6, 5.80), (0.9, 6.65), (1.20, 7.35), (1.50, 7.95), (1.80, 8.45), (2.10, 8.65), (2.40, 8.85), (2.70, 8.90), (3.00, 8.95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otshoot = GRAPH(nitrogen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0.00, 0.705), (0.1, 0.53), (0.2, 0.38), (0.3, 0.27), (0.4, 0.195), (0.5, 0.16), (0.6, 0.135), (0.7, 0.12), (0.8, 0.11), (0.9, 0.1), (1, 0.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0:20:00Z</dcterms:created>
  <dc:creator>John Schade</dc:creator>
  <dc:description/>
  <dc:language>en-US</dc:language>
  <cp:lastModifiedBy>John Schade</cp:lastModifiedBy>
  <cp:lastPrinted>2003-01-23T17:20:00Z</cp:lastPrinted>
  <dcterms:modified xsi:type="dcterms:W3CDTF">2003-01-24T00:22:00Z</dcterms:modified>
  <cp:revision>2</cp:revision>
  <dc:subject/>
  <dc:title>detritus(t) = detritus(t - dt) + (mort - decomp) * dt</dc:title>
</cp:coreProperties>
</file>