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E3D: 2D/3D ELASTIC FINITE-DIFFERENCE WAVE PROPAGATION C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awn Larse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-103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Lawrence Livermore National Laboratory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Livermore, CA  94551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(925) 423-9617 (Office)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larsen8@llnl.gov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3D is an explicit 2D/3D elastic finite-difference wave propag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the modeling of seismic waves. It is 4th-order accurate i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nd-order accurate in time. It is based on the elastodynamic for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ve equation on a staggered grid [Madariaga, 1976, BSSA; Viri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6, Geophysics; Levander, 1988, Geophysics; Larsen and Harris, 1993, UCRL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is staggered in both space and time. It is regularly spaced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tatic grid refinement option. The computed variables at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velocities and the components of the stress t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onsists of a single parameter file containing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options, grid structure, time stepping parameters, source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model, and output options. Various data also can be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iles. Output consists of seismograms (SAC format), images (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, and run-time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 Absorbing (non-reflecting) boundary conditions, sp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conditions, stress-free surface conditions, multiple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, topography (2D/3D), 1D static grid refinement, hybrid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ization (shared memory/message passing), run-time visua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output, image output, pure acoustic modeling option (for effici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D static grid refinement and hybridization options are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Do not try 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to be included: 3D static grid refinement, aniso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D has been implemented on workstations (e.g., Sun, SGI, HP's, DEC Alpha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), workstation networks (PVM, MPI), shared memory multiprocessors (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SGI Origin), vector processors (Cray YMP, Cray C-90)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ors using mpi (Meiko CS-2, Cray T3D/T3E, nCUBE-2, IBM S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/DEC, Linux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3D takes an input file containing input parameters (which can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model), run-time options, and output options.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3d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rief usage listing containing InputFile parameter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e3d" without any arguments. To enter this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 editor type "e3d -v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contains a series of line commands. Each lin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 line-type identifier followed by one or more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 values. Each line (and related attributes) defin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operation of the E3D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lin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-type&gt;  &lt;attr1=attr1_value&gt; &lt;attr2=attr2_value&gt; ... &lt;attrn=attrn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white-space characters can precede the line-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type definition must precede all attributes and 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attribute values is not important. Ther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pace between the attribute definition, the equals sig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. If there are too many attributes to fit on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\" character as the (absolute) last character in the line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ap-around or continuation line. That is, the remain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sted on the immediately succeeding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with an unrecognized line type will be ignored. Any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efinition also will be ignored.  Any line with a "#"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white space character automatically will be considered a comm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nimportant Detail: The only difference between an ignored unrecogniz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nt line is that if a line begins with a "#" as the first non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character and is designated a continuation line with a "\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, then the following line(s) that are part of th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must begin with a "#" (otherwise, it may be processed as a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Any unrecognized attribute definition will be igno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ormat to define the dimensions of a 3D finite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id    x=50. y=40. z=20. dh=0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"grid" is the line-type identifier and x, y, z, and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ibutes followed by an attribute value. In this cas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grid dimensions in kilometers and dh represents the grid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line-types (with corresponding attributes) and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greater detail below. Each line-type defin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Some define the operation of the code, while other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nput and output options. A few line-types are require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. Correspondingly, some of the attributes for any given l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and others are optional. In some cases, defaul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a given paramet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line-types, there should be only 1 reference to that line-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. These are known as single reference line types.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ypes, there can be multiple references (usually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alues). These are known as multiple reference line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multiple reference line types, such as the "block" line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eding line-type can "overwrite" some or all of the valu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ceding reference to that same lin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input file is sequential. That is, the 1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cessed first, followed by the 2nd line, and so 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ference line-type is encountered more than once in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encountered will be the one used by the E3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ptions for inputing additional information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reference line-type "file" allows a separat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 commands to be read and processed (in place)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can be used to make the input file well organization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types, there are attributes which allow additional data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types are recognized by the E3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:     defines the grid dimensions, parameters, and some run 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 defines the time stepp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defines the sourc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:   defines run-time visu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    defines snap shots (or movies) of output images 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:   defines snap shots (or movies) of output 3-D volum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:      defines location and style of seismogram output (in SAC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:   defines location and style of seismogram output (in multi-tr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    defines the grid medium (velocity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3d:   defines a 3D polygon veloc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ile:    defines a grid-based velocit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:     defines topograph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defines simulation dump and restart parameters [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: defines paralleliz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defines in-line reading of additional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types "grid", "time", "visual", "topo", "restart", and "parallel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reference line-types.  The others are multiple reference line-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lock" line-type can overwrite some or all of the information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vious "block" lin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rid" and "time" line-types are required. It would be all but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de without at least 1 "source" line-type. It would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intless to run the code without at least 1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types ("visual", "image", or "sac"). The velocity grid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lock" line-type. A default velocity model will be us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" line-typ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line-type "medium" is available but has been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e-types "block" and "vfile". It shouldn't be used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2D polyg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 (GENERAL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nits tend to be commonly used values in solid earth seism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n seconds. Distances are in km. Seismic velocities (velocit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km/s. Density is in g/cm**3. Moment is in dyne-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 units are use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 are in MKS. For example, ground velocities are in 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ft-handed coordinate system is used. In 2D, the origi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grid. The x coordinate is positive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z coordinate is positive down. In 3D, the origin i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nt of the grid. The x coordinate is positive to the 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ordinate is positive down, and the y coordinate is posit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ameters accept input coordinates as either x, y, z, or as l, m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, z coordinates are the distances (km) from the origin. The l, m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re the associated grid nodes, starting at 0 (l == y, m == 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=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GGER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ggered grid is used for the finite-difference grid, where the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variables (the velocities Vx, Vy, and Vz, and the stress t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Txx, Tyy, Tzz, Txy, Txz, Tyz) are spatially stagger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In the E3D implementation, Vx is considered the reference po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irtual node (the other variables are staggered by 1/2 grid po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given virtual node has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y ---- Vy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 / |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/  |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x ---- Tnn  |            o---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Tyz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z ---- Vz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n corresponds to the normal stresses (Txx, Tyy, Tzz). All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aced 1/2 grid point from the others. The Back Face is spaced 1/2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positive y direction from the Front Face. The variable V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. That is, if it's at grid point (l,m,n), then variable T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ocation (l+1/2,m+1/2,n+1/2). For the purposes of discuss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z is said to be at grid point (l,m,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te-difference technique is also staggered in time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 significant user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TYP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present the attributes available for each line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(when applicable) is enclosed in brackets [defau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        the grid dimensions in the x direction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:        the grid dimensions in the y direction [0. == 2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:        the grid dimensions in the z direction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       the number of nodes in the y direction [1  == 2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:        the number of nodes in the z direction [required] (also v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        the number of nodes in the x direction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:       the grid spacing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:       the grid spacing in kilometers in the x direction (use dh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:       the grid spacing in kilometers in the y direction (use dh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:       the grid spacing in kilometers in the z direction (use dh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:   implement active grid algorithm (0=off;1=h;2=h&amp;v;3=red,4=box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ed:     reducing velocity [maximum P veloc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en:     length of time window [0.75*(time of calculatio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p:     number of grid points along boundary to apply damping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p:    damping factor along boundary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      flag to implement attenuation (0=off; 1=on)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:    modeling mode (1=elastic; 2=pure_acoustic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        grid boundary condition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=reflect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=abso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surface (modified for acoustic inst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:       time-stepping increment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:        number of time-steps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:     source type [requir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=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=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=Moment Ten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=For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=Fault (point sour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=Fault (finite lengt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=Distributed Slip (fr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=Distributed Slip (from file with rise-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:      amplitude of source (in dyne-cm)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0:       the shift it "start" time of the source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:     central frequency of source in Hz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        x position of source (kilometers) [center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:        y position of source (kilometers) [center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:        z position of source (kilometers) [center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       the y grid point of source [center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:        the z grid point of source [center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        the x grid point of source [center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:   strike of moment source (degrees, aki and rich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:      dip    of moment source (degrees, aki and rich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ke:     rake   of moment source (degrees, aki and rich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:   length of fault (km, along strike) [un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:    width  of fault (km, down dip)     [un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:    depth  of fault (km, from top)     [un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        rupture velocity (km/s)            [un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0:       distance of hypocenter from fault center in strike direction [   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:       distance of hypocenter from fault fault top (down dip)   [un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x:      the xx moment tensor component  (mxx also works)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y:      the yy moment tensor component  (myy also works)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zz:      the zz moment tensor component  (mzz also works)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y:      the xy moment tensor component  (mxy also works)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z:      the xz moment tensor component  (mxy also works)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z:      the yz moment tensor component  (myz also works)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:       forcing function in x direction (fx  also works)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:       forcing function in y direction (fy  also works)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z:       forcing function in z direction (fz  also works)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:     flag for hybrid gr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join:    offset parameter for hybrid gr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join:    number of time steps for hybrid gr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    name of input file containing sac file of source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le:    name of distributed slip input file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     number of points in distributed slip file [undefi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     P wave velocity (P and alpha also work) (km/sec)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     S wave velocity (S and beta  also work) (km/sec)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       density (R and rho also work)           (g/cm**3)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      p/s ratio                             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: vertical gradient (units per km)                  [  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      Q value for P and S wave attenuation  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:       Q value for P wave attenuation        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:       Q value for S wave attenuation        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:       central frequency of attenuation curve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:       starting x position of block element       [         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:       ending   x position of block element      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      sets x1 and x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:       starting y position of block element       [         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:       ending   y position of block element      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:       sets y1 and y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1:       starting z position of block element       [         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2:       ending   z position of block element      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:       sets z1 and z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:       starting y grid point of block element     [    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:       ending   y grid point of block element    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       sets both l1 and l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:       starting z grid point of block element     [    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:       ending   z grid point of block element    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:        sets both m1 and m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:       starting x grid point of block element     [    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:       ending   x grid point of block element    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        sets both n1 and n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     P wave velocity (P and alpha also work) (km/sec)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     S wave velocity (S and beta  also work) (km/sec)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       density (R and rho also work)           (g/cm**3)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      p/s ratio                             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: vertical gradient (units per km)                  [  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      Q value for P and S wave attenuation  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:       Q value for P wave attenuation        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:       Q value for S wave attenuation        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:       central frequency of attenuation curve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:       starting x position of block element       [         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:       ending   x position of block element      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      sets x1 and x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:       starting y position of block element       [         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:       ending   y position of block element      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:       sets y1 and y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1:       starting z position of block element       [         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2:       ending   z position of block element      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:       sets z1 and z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:       starting y grid point of block element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:       ending   y grid point of block element    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       sets both l1 and l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:       starting z grid point of block element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:       ending   z grid point of block element    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:        sets both m1 and m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:       starting x grid point of block element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:       ending   x grid point of block element    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        sets both n1 and n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:      grid origin longitude (longitude also works)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:      grid origin latitude  (latitude also work)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:    rotation angle of grid (ccw from east)              [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    name of input 3D polygon file             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     P wave velocity (P and alpha also work) (km/sec)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     S wave velocity (S and beta  also work) (km/sec)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       density (R and rho also work)           (g/cm**3)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      p/s ratio                             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: vertical gradient (units per km)                  [  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      Q value for P and S wave attenuation  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:       Q value for P wave attenuation        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:       Q value for S wave attenuation        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:       central frequency of attenuation curve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:       starting y grid point of block element    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:       ending   y grid point of block element    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       sets both l1 and l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1:       starting z grid point of block element        [required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:       ending   z grid point of block element    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:        sets both m1 and m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:       starting x grid point of block element    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:       ending   x grid point of block element    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        sets both n1 and n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    input file type (p,P,s,S,r,R,Q,Qp,Qs,Qf)     [un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    name of input velocity file               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        rle file compression flag (0=no, 1=yes)              [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:      undocumented seg filling flag (0=no, 1=yes)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(this option has been superseded by "block", "vfile", and "poly3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:    P wave velocity in km/sec [6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:     S wave velocity in km/sec [alpha/PS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o:      density in g/cm**3        [2.52 + .3788*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ratio:  P to S ratio [sqrt(3.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: vertical gradient for P and S velocities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      Q value for P and S wave attenuation [10,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:       Q value for P-wave attenuation [10,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:       Q value for S-wave attenuation [10,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:       central frequency of attenuation curve [1.0 or first 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:       starting x position of medium element [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:       ending   x position of medium element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      sets x1 and x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:       starting x position of medium element [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:       ending   x position of medium element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:       sets x1 and x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1:       starting x position of medium element [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2:       ending   x position of medium element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:       sets x1 and x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:       starting y grid point of medium element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:       ending   y grid point of velocity element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       sets both l1 and l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:       starting z grid point of velocity element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:       ending   z grid point of velocity element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:        sets both m1 and m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:       starting x grid point of velocity element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:       ending   x grid point of velocity element [end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        sets both n1 and n2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    type of velocity element (1=block; 3=polygon; 10=vfile) [1 or 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     number of points in polygon (which follow) (reset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:     velocity file format (1=asciiP,2=binaryP,3=asciiALL,4=binaryALL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    velocity file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    name of topography file (in sac format)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:    depth of flat topographic interface [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:    time-step increment for run-time visualization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:    scale factor for run-time visualization image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:   sampling increment for run-time visualization imag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:     mode of run-time visualization (1=normal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:    3D coordinate of visual plane  [y=source or middle of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l,m:    3D node number of visual plane [l=source or middle of gr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:        time-step to output imag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:    time-step increment to output images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    file name header of image ["imag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:    scale factor of image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:   sampling factor of imag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:     mode of imag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P,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8 bit Sun Raster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maximum horizont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energ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p velocit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s velocit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densit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Vx  - x velocity  over grid (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Vy  - y velocity  over grid (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Vz  - z velocity  over grid (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Txx - Txx stress  over grid (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Tyy - Tyy stress  over grid (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Tzz - Tzz stress  over grid (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Txy - Txy stress  over grid (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Txz - Txz stress  over grid (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Tyz - Tyz stress  over grid (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   - P potential over grid (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S   - S potential over grid (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,y,z:    3D coordinate of image plane  [y=source or middle of gri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l,m:    3D node number of image plane [l=source or middle of gr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:        time-step to output 3-D data volum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:    time-step increment to output 3-D data volum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    file name header of volume file ["volu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:    scale factor of image [1.0] (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:   sampling factor of imag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:     mode of imag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P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S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:        x position of seismogram (kilome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:        y position of seismogram (kilo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:        z position of seismogram (kilometers) [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:        y grid point of SAC seism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:        z grid point of SAC seismogram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        x grid point of SAC seism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:    scale factor for seismogram [1.0] (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:   sample factor for seismogra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:     type of seismogram output (1=regular; 2=moment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    file name header of seismograms ["sac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:     bitwise component(s) to output (1=Vx;2=Vy;4=Vz;8=P;16=S) [31 (al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:   time sampling factor for trac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:    scale factor for traces [1.0] (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    file name header of traces file ["trac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ile:    input file containing trace coordinates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:       starting x coordinate for traces (km) [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:       ending   x coordinate for traces (km) [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:       starting y coordinate for traces (km) [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:       ending   y coordinate for traces (km) [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1:       starting z coordinate for traces (km) [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2:       ending   z coordinate for traces (km) [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      number of traces along coordinate line (inclusive)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:  time-step to find dump files and restar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:     time-step increment to dump simulation data fo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ast:   flag to delete last (and all) dump/restart files at final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    filename header for dump and resta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:       number of parallel nodes in x directio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:       number of parallel nodes in y directio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z:       number of parallel nodes in z directio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    input file for optional mpp grid decomposition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file containing additional command lines for inline insertion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is is a simple example input file. To run type "e3d input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   m=100 n=200 dh=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t=200 dt=0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 p=2.00 s=1.55 r=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type=1 amp=5.e23 freq=0.5 m=50 n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 movie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file describes a finite-difference grid that has 200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rizontal direction and 100 grid points in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spacing is 0.15 km. Hence, the grid represents a region 30 km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5 km deep. The grid is considered 2D because "l" (or "y"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.  The time step is 0.045 s, which just satisfies the Co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The simulation lasts for 200 time steps, or 9 second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a homogeneous velocity model is used with a compressional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6.0 km/s, a shear wave velocity of 4.0 km/s, and a d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gm/cm**3. A compressional point source with a Ricker wavele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is used for the source term. The amplitude isn't really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a 2D problem (in fact, the source mimics a 3D line sour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is 0.5 hz, and the source is located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There is no output, except for the run-time visualiz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every 10 time steps. Note that there are over 20 grid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(at the lowest non-zero grid velocity of 1.55 km/s)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is oversampled by about 2 times (10 grid points per wave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rule of thu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is is a slightly more complicated input file describ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nput methodology. Note that unrecognized lines or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 "#" are treated as comments. Also note that "wrap around"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llowed with a "\" symbol before the newline character, and tha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ines are allowed. Furthermore, unrecognized lines and attribu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We use the same sized grid as Example 1 but now we use km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grid nodes. The line "ggrid" is not recognized so it is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ttributes "mm" and "nn" are not recognized so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ince active=1 is the default, it can be includ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rid   m=100 n=200 dh=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   x=30. z=15. dh=0.15 mm=100 nn=200 activ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t=200 dt=0.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is velocity model represents a layered model, with a "box"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n the center right (obviously not a realistic mo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ote how succeeding "block" line-types overwrite prev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Also note how the "block" attributes (e.g., p, s, or r) can b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on the same line or on different lines. Note "wrap around"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ast "block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s entir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 p=2.00 s=1.55 r=3.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s top layer as a gradient (goes from 0. to 5. 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 p=1.00 gradient=0.20  z2=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 s=0.78 gradient=0.154 z2=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s in "water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 p=1.50 s=0.00 r=1.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1=20. x2=23. m1=40 m2=6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se a moment source with the off-diagonal ele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type=4 amp=1.e27 freq=0.5 m=50 x=15. mxz=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Output (run time visualization), trace files (sac format),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iles. The trace files and image files ar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 movi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ac     x=10. z=2. file="sac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ac     x=20. z=2. file="sac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mage   t=100 m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bes some of the features and the specific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various E3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dimensions are specified using the attributes l, m, n, x, y, z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for the "grid" input line. The parameter dh specifies the gri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m), the parameters l, m, and n specify the number of grid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, and the parameters x, y, and z specify the physic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id (in km). Generally, dh is input along with l or y, m or 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or x. You do not need to specify n and x, for example (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grid points and the physical dimens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h, but this isn'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system is left-handed. The x and n coordinat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rection, positive to the right. The y and l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o the plane of the board. The z and m coordinates a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dep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wo examples of grid line-types, each for the same gri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x=20. y=10. z=10  dh=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n=201 l=101 m=101 dh=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grid is 20 km long (a total of 201 grid points), 10 km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 grid points), and 10 km deep (101 grid points). The grid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-D problems, y/l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of thumb is that 10 grid points are needed for the shortes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in the model. For example, to simulate 1 hz seismic ener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dium with a low (non-zero) shear wave velocity of 1.0 km/s,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should be 0.1 km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nite-difference grid is uniformly spaced. Stat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possible, where grid spacing is mapped onto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uniformly spaced grid). However, static grid refin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ime" line-type defines the finite-difference timing paramete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 attributes - "t" and "dt". The t attribute def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eps and the dt attribute defines the time-step incr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imulated time will be "dt*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step increment must satisfy the Courant condi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 &lt; factor*dh/V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h is the grid spacing and Vmax is the maximum velocity in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 velocity). The "factor" constant is 0.606 for 2-D problems and 0.4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-D problems. If dt is greater than this relationship, then th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becomes unstable. For most applications, it's best to set d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Courant limit as possible. This improves the run-time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the accuracy. A 1% buffer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.606 (2-D) and 0.494 (3-D) factors are calculated from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= 1./(sqrt(d)*(c1 + c2)) where d is the dimension (2 or 3), c1 = 9/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2 = 1/24 (c1 and c2 are the factors used in the 4th order dif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c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physical models: elastic (and viscoelasti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. The model is specified using the "model" attribute on the "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 The elastic model (model=1) is the default. The acous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del=2) is a formulation that includes the P velocity and the d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coustic simulations are still possible with the elastic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the appropriate shear velocities to zero. The differenc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oustic model is computationally pure acoustic, which is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in both speed and memory. Typically, the acoustic model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n half and is 2.5 to 3.0 times faster. If b=3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oundary conditions under the acoustic model, the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 like they are b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oustic model is more limiting, however. Currently, it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-D simulations and attenuation cannot be used. Certain outpu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such as mode=2 with sac output and mode=6,7,8,17,18,19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utput. The only available sources are types=1,5. The input mod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with "block", "vfile", or "poly3d" input (shear wav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 ratios specified with these inputs will be ignored). The "jo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tart" options ar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te that the acoustic model includes both P velocity an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ot P velocity only), and acoustic simulations are sti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astic model by setting the S velocity to zero (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ationally more expen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ting grid mechanisms are available for improving the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E3D. These are initiated by the "active"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grid" line-type. If "active=0" then none of the propagating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are used.  This is useful for benchmarking. Th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agating grid options is limited for problems run on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active=1" (the default), then those regions of the finite-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void of non-numeric seismic energy are not involved in the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ccurs at the early times of a calculation. For typical proble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can be improved by a factor of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active=2", regions of the grid void of seismic energy are not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lculation (like "active=1"). In addition, regions of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not participate in surface output are not computed. This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nal stages of a calculation. This option modest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ver "active=1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active=3", a specified region of the grid is active in the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moves with selected seismic phases of interest.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is moving region is defined by the "vred" (reducing veloc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len" (time length) attributes of the "grid" line-type.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on will travel at a speed corresponding to the fastes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id. The back of the region is defined by vred and tl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velocity must be greater or equal (default) to the maximum P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in the grid.  At present, this option can be effectively 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ource is at the left side of the grid (low x value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s are on the right side of the grid (high x value). It's most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-D applications, such as those typically done for regional sei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s. For some problems, "active=3" can improve performance by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5 (or mo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active=4", a user time-variable specified region of the grid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ion. This region (or box) can be set by the us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ired phases. The moving box is defined and read from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the "afile" attribute (specified on the "grid" line).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put file indicates a timestep, followed by minimum an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,m,n (y,z,x) grid point coordinates that define the box at that time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perhaps future timesteps). The format of each line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 lmin lmax mmin mmax nmin 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imestep is the timestep number for that line (the first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, not 0). The minimum and maximum values define the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for that timestep. They are defined as global grid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,m,n corresponds to the y,z,x dimensions, respectively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l,m,n) minimum and maximum values are inclusive (starting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ing at the number of grid points minus 1). If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alls outside the minimum value of the grid (i.e.,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set to 0. If the maximum value falls outsid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grid then it will be set to the maximum gri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timestep values less than 1 or grea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s in the simulation will be ignored. Note that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contain blank lines or comment statements. Each lin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representation (unless the timestep numbers are out of bou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timesteps do not need to be specified in th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imestep is not specified then the minimum and maximum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vious timestep will be used (in other words,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ep specified in the input file). Timesteps in the input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increasing order (otherwise the behavior is not specified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values for the first timestep are not specifi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values for the first specified timestep value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itial timesteps. The "active=4" option can be used with 2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imulations. Note that with 2D simulations the minimum and maximum l 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still required in the input file, although the values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value (to be safe, both lmin and lmax should be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of the "active=4" option, the e3d input fil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l=100 m=100 n=100 dh=1.0 active=4 afile="active.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t=0.100 t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"active.box" might contain the lines (remember no bl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50  55    20  25     0   9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50  60    20  25     0   9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50  60    20  30     0   9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 50  70     0  50     0   9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   0  99     0  99     0   99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only a hypothetical example. The initial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grid goes from l=50 to 55 (inclusive), m=20 to 2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=0 to 99 (the whole grid in the x dimension). For the 2nd time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ncreases in size in the l (y) dimension extending from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50 to 60. Since timesteps 3-9 aren't specified, the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ll be the same as timestep 2. The activated gr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(or moves) again at timesteps 10, 100, and 5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region stays the same from timesteps 500 to 1000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fre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flections can occur at box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Mode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input a velocity model into the gri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one or more combinations of the "block", "vfile", and "poly3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types. These line-types are sequential, hence those that occu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will over write previous informatio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velocity models (e.g., one can lay a more complicat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part of the grid over a base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velocity information for each line can span all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grid. When it covers the entire grid, then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not used. That is, the attributes "l,l1,l2 ... z,z1,z2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d on the appropriate input line. If these coordin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only a fraction of the grid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ectangular regions corresponding to all or a specifi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id can be input with the "block" line-type. Typical block line-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p=6.0 s=4.0 r=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p=5.0              n1=10 n2=20 z1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will fill the entire grid with a P velocity of 6.0 km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 velocity of 4.0 km/s, and a density of 3.0 gm/cm**3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over-write that portion of the grid between grid poin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 (inclusive) in the horizontal direction, from 5 km dep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grid (since z2 is not specified) in the vertical 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ntire y direction (since l,l1,l2,y,y1,y2 are not specified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al velocity of 5.0 km/sec. The S wave velocity and the shear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will be unaffected in this region since they wer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dium parameters that could be used are ps (for the p to s rati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(for the gradient of any specified parameter in units per k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enuation  coefficients (Q, Qs, Qp, Qf). The gradient only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direction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ine-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p=6.0 gradient=0.5 ps=1.7 z1=20. z2=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p velocity to 6.0 km/s at a depth of 20 km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increasing to 8.0 km/s at a depth of 24 km. The S wav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ion will be the P wave velocity divided by 1.7.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nuation coefficients will not be set or chang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geologic model, such as layered models, can be built us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" line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idded velocity model can be read from a separate file (binary)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file" line-type. A grid representing one medium parameter (such as p, s, 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enuation coefficients) is included in a single vfile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et or manipulated with the "vfile" op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file input line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ile type=p file="vel.p" ps=1.73 r=3.0 n1=0 n2=99 m1=0 m2=99 l1=0 l2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read a gridded file (named "vel.p"), which contains P sei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(defined by the "type=p" attribute), from a region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rid points 0 to 99 in the x direction (inclusive), grid points 0 to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y direction, and grid points 0 to 99 in the z direction. The S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will be set to "P/1.73" in this region, and the density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0 gm/cm**3. The "ps" and "r" attributes are optional, bu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used to avoid reading another gridded velocity file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ypes are p or P for P wave velocity, s or S for S wave velo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r R for density, Q for attenuation (both Qp and Qs), Qp for P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, Qs for S wave attenuation, and Qf for the attenuation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nge. If the "type" attribute is not include, the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 from the file extension (assuming the extens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d must be a one-to-one mapping of the points in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finite-difference grid nodes with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number of velocity values in the gridded velocity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"(l2-l1+1)*(m2-m1+1)*(n2-n1+1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verse is not true. That is, the velocity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an all (or even any) of the finite-difference grid. Th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n1, n2 (and m1, m2, l1, l2) allow the specification of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file maps to the finite-difference grid. The velocity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ubset or superset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x dimension with the n index. Then "n2-n1+1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dimensions of the model specified in the velocity file.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1" defines the starting grid point in the finite-difference gri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"n2" defines the ending grid point. Suppose the finite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is 100 grid points long. If the velocity file exactly ma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-difference grid then "n1=0" and "n2=99". This will be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locity file represents a fraction of the finite-difference gri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"n" might be something like "n1=20" and "n2=50". If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resents a region larger than the finite-difference gri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n might be "n1=-50" and "n2=1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 large velocity file can be used in a smaller finite-differenc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mall velocity file can be used in a section of a larger finite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. Therefore, a complicated region of the grid, such as a basin,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a gridded velocity file, with other methods (such as "b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 being used to define the simpler regions of the finite-differenc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use a "rle" compressed version of the binary gri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file. This can save considerable disk space since many time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gions in the model with the same value. The "c" attribute of the "v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type is used to specify whether the gridded velocity file is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. If the file is rle compressed, set "c=1"; if it's not, set "c=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the default).  A gridded velocity file can be compres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routine "getrle". A compressed gridded velocity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with the auxiliary routine "getunr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(uncompressed) binary gridded velocity files is (4 by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index varies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index varies next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index varies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re is an array of values V[i][j][k], where i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ndex, z corresponds to the j index, and k corresponds to the x inde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op structure will be used to write the binary 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file (C no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 = 0; i &lt; ymax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j = 0; j &lt; zmax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k = 0; k &lt; xmax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(V[i][j][k]), 4, 1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there are large regions in the grid that are homogeneou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ded file can be rle compressed, and this rle compresse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d by E3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file option has an undocumented special attribute for SEG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g=1, then the p velocities already in the gridded reg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file line (which presumably were just read into the gri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pecified on the vfile line) will be used to create s and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s specified by the relationships suggested by Leon Thomp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Kessinger (see House et al. abstract for 2000 SEG mee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ly3d" line-type allows one to input a velocity model via 3-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s. The input file is complex and non-documented (the method an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University of California at Berkeley). Hence,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currently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dium" line-type is an old and unsupported method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eded by the "block", "vfile", and "poly3d" line-types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olygon input method for 2-D simulations.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be redesignated to a "poly2d" line-type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riefly described here. For example, to input a simple 2-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ample input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type=3 p=5 alpha=6.0 beta=4.0 rho=3.0 gradient=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nput a 5-corner polygon with vertices in kilome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dicated, and with a P wave velocity of 6.0 km/s, an S wav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4.0 km/s, and a density of 3.0 gm/cm**3 at the top of the soli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of 1.0 km/s will be applied to the P wave velocity in thi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 wave velocity will be adjusted accordingly). These poin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a separate file using the "file" line-type (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edium" line-type declaration). The coordinates of the polygon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p, s, and r must be specified someplace i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ny input line type). There can be no null values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put types ("block", "vfile", "poly3d", medium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easily build complicated models. For example, "block"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used to describe a simple geology, and "vfile" inpu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nly those regions where the geology is complicat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surface bas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acoustic model (model=2 on the grid line)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ypes are "block", "vfile", and "poly3d". Shear wave and ps rati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se opt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ource types can be used. These include point sources, and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inite-faults. The parameters that describe the sour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ype, location, orientation, amplitude, frequency, and start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ources can be included into the sam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option of reading the source time-function from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.g., SAC file) using the "file" attribute. The number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ust equal the number of time-steps in the finite-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(no longer true). If the "file" attribute is not used, then a R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let is used as the source time-function. The frequency of the R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let (cycles/sec or Hz) will be defined with the "freq" attribu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requency is 1 Hz. The Ricker peak (trough) will be offset from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/freq + t0" (in seconds), where t0 is a user defined attribut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0 seconds. The Ricker forcing function, which drives the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locities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= (PI*freq*(t - 1./freq - t0)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amp*(2*factor - 1)*exp(-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amp" is the amplitude attribute required on the source lin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is used, and the source time history is defin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AC file), then the "t0" and "freq" attributes will be ignor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ource time-history will be multiplied by the "amp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amplitude is defined by the "amp" attribut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type. It is required, although it can equal 0. The amplitu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ought of in terms of moment (dyne-cm). Since a poi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-D is really a line-source in 3-D, the absolute source amplitu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rue physical significance for 2-D mode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ource drives the stresses (or velocities) i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t is a velocit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ocation is defined by the "x, y, z" (km) or "l, m, n" (grid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(or a mixture of the two). In either case, the loc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but is centered around the Tnn (normal stress variab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grid point. Hence, if "l=10 m=10 n=10" the source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nn variable at grid point "l=10 m=10 n=10". Since the Tn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ifted 1/2 grid point in the x direction from the reference point (V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, the source will be shifted by 1/2 grid point in 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x, y, z" are used to define the source location, the source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nearest Tnn grid point. In the future it will be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at an exact position in space (through interpo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ault coordinate is not given, a default coordinat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nter of the g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ource is described with the "type" attribute. The simple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type=1") is a compressional or P source (explosive). A pure shea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cribed by "type=2", but for reasons that won't be explain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rivative of the time-history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"type=4", the source is described in terms of the moment t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using the "Mxx, Myy, Mzz, Mxy, Mxz, Myz" attributes (all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works too).  Each component will be multiplied by "amp" value;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not listed will have 0. value. For example "mxx=1. myy=1. mzz=1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a compressional source, just like type=1; "mxy=1." will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ar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type=5" the source is input as forcing functions that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ies in any given direction. The attributes "Fx", "Fy", and "Fz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rcing functions (which are multiplied by the "amp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amplitudes can be thought of in terms of for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in 0.01 dynes. That is, an amplitude of 1.0 equals 0.01 dy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ource time function for a simple explosion sour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as a ramp function, not a Gaussian pulse. This t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with a rubber band to understand why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type=6" the source is described in terms of 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ult parameters are "strike", "dip", and "rake", with aki and rich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being used (p. 117) (except that the X and Y ax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vention, x is east, y is north, and z is down. Strike i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rth (0 &lt;= strike &lt; 360); dip is measured down from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(0 &lt;= dip &lt;= 90.); rake is the angle between the slip a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where the slip is the direction of the hanging wall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ot wall (a positive rake is a reverse fault, a negative rak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ault). A strike of 0., a dip of 90., and a rake of 0.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rth-south left-lateral fault or an east-west right-lateral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 will be a point source. The strike, dip, and rake (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) will be used to calculate moment tenso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type=7" the source is described in terms of a finite-length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niform moment. The length of the fault is defined by the "leng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and the "width" of the fault is defined by the "width"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in km). The depth to the top of the fault plane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th" attribute (in km). The fault coordinates ("x, y, l, or n")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position of the center-top of the fault plane. Not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(or "m") attribute will define the depth to the top of the faul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depth" attribute is not given. The orientation of the pla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"strike" and "dip" attributes. The slip direc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"rake" attribute. The hypocenter is defined by "s0" and "d0" (in k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is the distance from the fault center in the positive strik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0 is the distance from the fault top in the down dip direction. If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beyond the fault plane (i.e., -length/2 &gt; s0 &gt; length/2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nearest fault end. If d0 is negative or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ault width, it will be set to the nearest fault end. The ru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is defined by the "v" attribute (km/s). The rupture will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ircular pattern outward from the hypocenter. The fault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(or near) grid nodes, and these nodes will act as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ources. The sum of these point sources will equal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nite-length fault. Note that if the rupture velocity v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or is less than or equal to 0.), then the rupture veloc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0.8 times the minimum S velocity in the model (or 0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P velocity if the S velocity is 0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, an earthquake fault will have a physically reasonable ru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history. The default Ricker wavelet is not physically reaso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require the slip to change from positive to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ositive. Therefore, it is prudent to use a predefined time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iven by the "file" attribute (it will be a SAC file). A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history is reasonable. Keep in mind that the time-history d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es (or velocities), so a Gaussian source function will b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amp-like function in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 important question is how the input amplitude ("amp") i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ismic moment of the fault. This is a little tricky.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history function drives the stresses (or velocities)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displacement rate. The total displacement (which is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ismic moment), will be be proportional to the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history function. Hence, the amplitude attribute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equa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 = desired_seismic_moment/points_on_fault/time_history_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nits are in "dyne-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ertical fault that is parallel to a grid face, the number of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qual "(length/dh + 1)*(width/dh + 1)", where dh is the spac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For a vertical fault not aligned with the grid,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qual "(length'/dh + 1)*(width/dh + 1)", where length'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(abs(x2-x1), abs(y2-y1))" where "x1,x2,y1,y2" are the coordin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the faults. For a non-vertical fault, width'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quations where width' is equal to "ztop - zbot" (for faults d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45 degrees), or width' equals the horizontal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projection of the fault width to the surface (for 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ping less than 45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mode=7", it's important to realize that the moment (or moment rat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over the fault plane. If the rigidity is non-uniform across the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then the slip will be non-uniform. This can create probl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rigidity regions near the surface, since the slips can be non-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because moment is constant). Hence, it's often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lip (really distributed moment) models defined by mode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mode=8", a file is read which defines the location,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moment for each point acting as a source along th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are given at nodal values, the initiation ti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-steps, and the amplitude is unitless, since the unit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mp" attribute. This file is defined by the "dfile" attribut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in the file is defined by the "p" attribute (it mus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number of lines in the file, and there can be no blank li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). The first 5 lines of a distributed slip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  48  379     0 2.3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  47  378     8 2.3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  48  378    93 2.2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  49  378     8 2.2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  49  379     8 2.208e+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lumn is the l grid number (y direction) of the poin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sub-fault) to be activated, the second column is the m gr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th direction), the third column is the n grid number (x dir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th column is the time-step of source initiation, and the la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mplitude of the point source. The initiation time is an off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ime-steps) from the time-history file (defined with the "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). An offset of 0 means that the time-history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. An offset of 8 means that the first value in the time-histo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used until 8 time-steps into the simulation. The ampl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source (or sub-fault) is given. The simulated earthquak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qual the amplitude of the source ("amp" attribute), multipl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the moments in the fault distribution file, divided by the integ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mode=9", everything is similar except that the rise-tim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ault distribution file. In this case, the time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"file" attribute) is not used. Instead, the source time-his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s a Gaussian pulse. The Gaussian puls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amp*exp(-(PI/rise_time*t)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time t is determ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(timestep - source_initiation)*dt - 0.5*rise_time - 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rce_initiation is the 4th column and t0 is the "t0" inpu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ault distribution file with rise tim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   0  173   254 1.250e+19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   0  174   257 6.690e+19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   0  175   259 1.217e+20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   0  176   262 1.766e+20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   0  177   264 2.316e+20   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rise-time is 1.0 seconds. This is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Gaussian pulse. For "mode=9", the seismic moment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p*SUM(input_moments)". Because the rise-time can be variable, it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alculated within the code and hence it has already been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mplitudes (there is no need to divide by the integr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history file). It's typical to have "amp=1.0" on the source l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 (Special note: the integral of the Gaussian fun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quals "rise_time/sqrt(PI)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gnized that the input parameters for a finite-length 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traightforward to implement. In the future, the input form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 the parameters (slip, fault location, etc) can be in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(for example, eliminate the need to worry about vari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igh frequency noise is entered into the source (and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). This can happen if the source initiates too close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imulation. The jump from 0 amplitude at timestep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amplitude at timestep 1 acts as a step function,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requency noise. This can be avoided by using (or increas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0" attribute. When time-history files are used, this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time-history so that the source initiate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nly sources available with the acoustic model (model=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line), are type=1,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n-time visualization option is available, which is ca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ual" line-type. This allows the wavefield to be viewed (via X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mulation progresses. The P and S potentials are display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spect mode conversions at the surface and medium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 potential is red (red-blue for negative values) and the 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en (green-blue for negative values). The "movie" attribu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(in timesteps) at which the visual display is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amplitude of the display is not automatically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display can be void of any meaningful information. The "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an increase/degrease the display amplitude so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The scale value must often be determined by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mple" attribute disseminates the visual display b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This is useful for large models, when the displa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entire screen. An "x or n", "y or l", or "z or m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dimension to display, and the plane posi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only for 3-D problems. For example, "x=10." will plot the Y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at a distance of 10 km from the x origin; "m=0" will plot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urface. The "mode" attribute is not used. The runtime visu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for debugging (both the code and the simulation model)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expensive, so it should not be used for lar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re is an "arithmetic exception" with the run-time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numeric overflow when the wavefield is converted into a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Reducing the "scale" on the "visual" line-type can eliminat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turning off the run-time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smogram (SAC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ograms at individual points (traces) can be output. The files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C format. For each point, several independent files will be writt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D simulations, SAC files representing the Vx velocity, Vz velo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 potential, and S potential will be written. For 3-D simulations, the 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also will be written. These files have extensions x, y, z,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. The "sac" line-type is used to write seismograms.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, z, l, m, or n coordinates, "scale" (not used), "sample", "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le". The velocity files will have units of m/s (the pot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t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ordinates are given as l, m, or n, the Vx, Vy, and Vz velocit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t the Vx variable for that grid node. The P and the S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fined at the Tnn (normal stress) variables for that grid no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given as x, y, or z (in km), the Vx, Vy, and Vz veloc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t the exact point in the grid. Interpolation will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oes not fall on a grid point (which will likely be the case). The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otentials will be defined at the Tnn (normal stress) variab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mple" attribute will sample the trace data at that rate (defaul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very time-step). The "mode" attributed flag defines how the S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put. If "mode=1", then velocities and potential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. If "mode=2", then moment tensor component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s good for utilizing seismic reciprocity). Currently, the "mode=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not supported and shouldn't be used. The "file" at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header for the file name. If this attributed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eader name "sac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have the format headername.filenumber.filetype. Head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"file" (or is sac). The filenumber is a unique numb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starting at 0. The filetype is x, y, z, p, or s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might be "sac.000.x", "hywd.031.p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line will write a sac file for a 2-D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x=10. m=0 sample=2 file="hyw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oint will be at the surface and at a distance 10 k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rigin. Every other time step will be recorded. The file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wd.000.x", "hywd.000.z", "hywd.000.p", and "hywd.000.s". Outpu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used when defining the trace location when topograph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hould be at least one grid point below the topograph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routine "readsac" will read a SAC file and convert i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-D, the potentials at grid point (m, n) are defin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= dVx/dx + dVz/d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0.5*(dVx/dz - dVz/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x = dz = d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3-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dVx/dx + dVy/dy + dVz/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0.5*((dVz/dy - dVy/dz) + (dVx/dz - dVz/dx) + (dVydx - dVxd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z is positi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de=2 cannot be used with the acoustic model (model=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utput (Multiple Seism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seismogram output at individual points, seismogra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oints (e.g., hundreds) can be specified using the "tr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 This is useful for the type of problems involved i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, where one is interested in the output along a d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array or two dimensional grid. The Vx, Vy (3-D), Vz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an be output, as well as the P and S potenti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se seismogram traces are similar to the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two ways to specify traces: 1) listing the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trace locations in an ASCII input file; 2)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and ending x,y,z coordinates of a "trace line",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es that fall on that line. Both methods can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pecify an input file that contains the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ordinates of the traces to be output (in kilometers from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). Each trace coordinate location is listed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line not beginning with a data value is regarded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ignored. For example, a trace coordinate file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.0 85.4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0 86.4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.0 87.4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.0 88.4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.0 89.4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0 80.4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.0 91.4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mment: following lin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01 15.0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01 15.0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01 15.0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01 15.0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ine a horizontal line of 7 seismogram trac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 y, z) = (45.0, 85.4, 25.4) (in kilometers from grid origi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 (51.0, 91.4, 25.4). There is an additional vertic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seismogram traces starting at a depth of 0.05 km and ext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pth of 0.20 km. Normally, the trace coordinate file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r thousands of tra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-D problems, the y coordinate is still specified but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0.0. In 2-D or 3-D problems, if a value falls outside th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directly output, although it will be output as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 the demultiplexed file after post-process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e coordinate file is specified on the "trac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put file with the "tfile" attribute (tfile="trace_loca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method the user specifies the x, y, and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points of a line (km). The user also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that will fall on that line (inclusive of the end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ser specif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s x1=1.0 x2=10. y1=3.0 y2=12.0 z1=0.1 z2=1.0 p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10 traces will be constructed starting at (x, y, z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, 3.0, 0.1) and ending at (x, y, z) = (10.0, 12.0, 1.0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traces will be spaced 1.0 km in the x and y di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km in the z direction. Note that p is inclusive of th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 must be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s file method and the coordinates method can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traces specified by the coordinate metho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irst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ributes on the "traces" line of the input parameter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, "sample", "scale", and "mode". The "file" attribut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the single binary output file that is created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races"), "sample" specifies the sampling increment in time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each trace (default is 1), "scale" is not used, and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at components to output in a bitwise logical 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1 is Vx component, mode=2 is Vy component, mode=4 is Vz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8 is P potential component, and mode=16 is S potentia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de=7 will output the Vx, Vy, and Vz component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utput the P and S potential components. The default i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onents which is mode=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ponent will be output to a separate file, which wi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Tcomponent" (e.g., .TVx, .TVy, .TVz, .TP, .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races files can be specified on the parameter inpu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might specify a large 2-D horizontal grid of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traces line in the parameter input file, and a vertic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traces line of the parameter input file. An example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s file="outH" tfile"horizontal_grid" sample=1 mode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s file="outV" tfile"vertical_array"  sample=4 mode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4 files will be created. The P potentials a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f trace coordinates will be output to a file called "outH.0.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x, Vy, and Vz components in the vertical array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d every 4th timestep) in the files "outV.1.TVx", "outV.1.TV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outV.1.TVz". Note that each grouping has an incremen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voids the potential for name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(s) created with be multiplexed. That i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step order. The files can be demultiplexed into trace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uxiliary routine "getdtraces". This routine can als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race and output it as a SAC file. Note that trac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output the grid will not be included in the multiplex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be included as a set of zero seismograms in the demultipl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"image files" can be written using the "image" line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this option are "t", "movie", "scale", "sample", "file", "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x, y, z, l, m, n"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"t" attribute defines a specific time at which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series of images) will be written. The "movie" attribute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in timesteps at which a series of images will be writt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ale" attribute should not be used. The "sample" attribute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tial sampling factor for the image (useful for big images to sav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). The "file" attribute defines the header name for the imag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is "image"). For 3-D simulations, an "x, y, z, l, m, n"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dimension and plane position of the image to be writte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"x=5." would output an image in the YZ plane shifted 5 k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rigin.  The "mode" attribute defines the type of imag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 (mode 3), the images are output as floating poi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Conversion or auxiliary routines take this data an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ue image formats, such as Sun R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"images" include: P and S potential wavefields (mode 1), Vx, V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z wavefields (mode 2), 8-bit raster files (mode 3: old option, don't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horizontal velocity map (mode 4), cumulative energy map (mode 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, s and density images of the velocity model (modes 6-8), and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amefiles", which contain information at several time step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 (Vx, Vy, Vz, Txx, Tyy, Tzz, Txy, Txz, and Tyz) (modes 11-1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tentials (P and S) (modes 20 and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output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t=100   x=10.  mode=1  file="cr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movie=500 m=0  mode=2  file="su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ill produce a cross sectional image at timestep 100 of the p and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ields in the YZ plane, 10 km from the x origin. The file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oss.100.p" and "cross.100.s". The second line will produce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view images, every 500 timesteps, through the surface grid nodes ("m=0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will be the x, y, and z wavefields. For 2-D problems, the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e.g., "x=10." and "m=0" do not need to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and S potential wavefield images (mode 1) are useful for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energy. This is the default mode. They contain the P and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s at selected timesteps.  From a visualization standpoin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form of output. These floating point image represent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into raster images through the auxiliary routines "getimage",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ly "getps" (which combines the P and S wavefields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). These files will be named "imageheader.timestep.p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header.timestep.s". If the imageheader header isn't specifi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le" attribute), then the default imageheader will be "image".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might be "hywd.0100.p" and "hywd.0200.p", which provide the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ield at timesteps 100 and 200.  The "t" attribute will wri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given timestep; the "movie" attribute will write an image every "movi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-D, the potentials are given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= dVx/dx + dVz/d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0.5*(dVx/dz - dVz/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x = dz = d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3-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dVx/dx + dVy/dy + dVz/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0.5*((dVz/dy - dVy/dz) + (dVx/dz - dVz/dx) + (dVydx - dVxd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, and Z wavefield images (mode 2) contain the x, y, and z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/s) at selected timesteps. Typical file names might be "hywd.0100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ywd.0100.y", and "hywd.0100.z". These files can be turned into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the auxiliary routine "getimage". The "t" attribute wil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at a given timestep; the "movie" attribute will wri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"movie"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horizontal velocity (mode 4) and the cumulative energ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 5) computed during a simulation can be written as image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can only write images in the XY planes (map view).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velocity is determined by sqrt(MAX(Vx*Vx + Vy*Vy)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/s. The cumulative energy is determined by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*density*SUM(Vx*Vx + Vy*Vy + Vz*Vz). The movie attribute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(frequency in timesteps) these algorithms are updated. For "mode=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ie value of 5-10 is reasonable. For "mode=5", a movie value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. The "t" attribute is not used. A single file is writt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simulation, and is named "imagefile.totaltimesteps.V" for 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"hywd.6000.V") and "imagefile.totaltimesteps.E" for mode 5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wd.6000.V"). The auxiliary routine "getsubfield" is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to a standard image format, which can the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routine "getimage" to convert it into a raster file (Not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 problems, a SAC file will be created representing the maximum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or energy at some depth. This is an old option, an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used.) The sample factor may need to be 1 (or unse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ode 4 and 5 to work (possible software issue in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representing the medium parameters (P and S veloc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) can be written (modes 6, 7, and 8). The medium seismic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km/s, and the density will be in gm/cm**3. In a typical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run for only 1 timestep, and the "t" attribute will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line-types migh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t=1 dt=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t=1 mode=6 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t=1 mode=8 x=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file "image.1.A", which represents a map view of the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velocity at the surface, and a file "image.1.R", which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ction of the medium density in the YZ plane 10 km from the x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will be named "imagefile.timestep.extension"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A (P wave velocity - alpha), B (S wave velocity - be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density - rho). These files can be turned into raster ima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routine "getimage" (on massively parallel machines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be converted with the auxiliary routine "getsubim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output, the velocities are converted from km/s into m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is converted from gm/cm**3 to kg/m**3. In addition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um values may not be numerically equal to the input values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small roundoff issues. This is because the medium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verted into elastic parameters (mu and lamda) and the inve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, and on output are converted back into the medium paramete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rmally not a problem, but can be a puzzling issue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 image data representing the state variables (Vx, Vy, Vz, T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y, Tzz, Txy, Txz, Tyz) and potentials (P and S) can be writt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11-21. Each file contains time-slices of the select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every "movie" time-step. These files are called "framefiles"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named "imagefile.extension", where extension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variables. In essence, framefiles represent a catenation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files (or frames).  They are, however, useful for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For example, suppose it's desire to compute a surface m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c X displacement field at the end of a simulation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write the Vx velocity field along the surface every 10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. An auxiliary routine can be used to read the framefile, and integ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locities to determine the displacements. Another example is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have a map of the response spectra. This can be done a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using SAC files and seismogram output, but the framefile op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xiliary routine to compute the needed map. The auxiliary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frame" can extract a single image at a given time-ste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file, and the auxiliary routine "getframes" can read the frame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n average value, the maximum value, or the integ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shear stresses (mode=17,18,19) cannot be output with the acoustic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l=2 on the grid line), nor can the medium parameters (mode=6,7,8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ince all three normal stresses with the acoustic mode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normal stress output (mode=14,15,16)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till will have the Txx, Tyy, Tzz exten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age files that are written on massively parallel mach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serial format using the auxiliary routine "getsubimag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image modes 1, 2, 6, 7, and 8). They can the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regular images with the auxiliary routine "getimage".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nee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utput is like image output except that 3-D volumes of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Currently, only P and S potential files can be gener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le modes 1 and 2, respectively (22 and 23 also work)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large so the sample attribute should be considered.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can be generated only with 3-D simulations. One c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ata volumes at selected timesteps (t attribute)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t incremental timesteps (movie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file naming convention would be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.00900.3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.00900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is the user definable header (default is volum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timestep of output, and the third part def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3-D data volume (3D) and the output type (P potential or S potent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routine "getvslice" can be used to generate an imag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 volume at a given plane and orientation dimension. The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can be viewed with "getimage" or "getps". 3-D volume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PP machines need to be converted to the serial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routine "getsub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mpp machines the data volumes for each nod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on a global file system or to independen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file system. If they are written to independent fil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file system then files for all nodes must be combined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y can be combin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nd Absorbing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and Engquist boundary conditions are the primary means used to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energy that hits the grid boundaries (this is the default)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specified otherwise, a free-surface condition is appli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boundary. The boundary condition mode is controlled with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"grid" line-type. The default is "b=3" (Clayton and Eng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des, free surface on the top). If "b=1" then all sid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reflecting conditions (not Clayton and Engquist boundary condition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b=2" then all side boundaries will have Clayton and Engquis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(but no surface boundary condition). Clayton and Engquis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bsorb much, but not all, of the energy. The surface and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quist boundary conditions are applied at grid points ex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grid. Depending on the boundary, 2 to 3 addition grid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e.g., the actual grid is slightly larger than the virtual gri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a b=4 boundary condition is available. It operates like b=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boundary conditions have been modified to prev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instabilities that occur when material with zero shea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 the boundary. Reflections using this option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reflections with b=3. Also, with the acoustic model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l=2 on the grid line), b=3 will act as b=4. Note that the b=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emporary fix used to prevent instabilities, and is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ater" boundary conditions. In general, the boundary condition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onge" boundary conditions (Kosloff) can be implemented using the "dam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adamp" attributes of the "grid" line-type. The damp attribute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th in grid points for the sponge layer around the boundaries.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yton and Engquist boundary conditions, these points are intern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(e.g., they take up the calculational domain). The adamp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amping factor. This factor should fall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rmally, it should be close to 1.). If "adamp=1.", then no damp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.  If "adamp=0.", then damping will be 100%. If "adamp &lt; 0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ault value will be used which is equal to "1 - 1/(2*damp)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damp might be on the order of 20 and adamp on the order of 0.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experimentation is necessary to determine what values of da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p to use for the spo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ge algorithm is to reduce value of the velocity variabl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step by a certain factor. This factor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= 1. - (damp - distance)/damp*(1 - ad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stance is the distance in grid points from the edge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y variables are multiplied by this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no sponge boundary conditions. In general, spong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not used because they are non-physical, and hence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energy back into the grid.  In addition, they ar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ally intensive. Sponge boundary condition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with Clayton and Engquist boundary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to apply boundary conditions is to use seismic 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using sponge boundary condition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 algorithm is more physical and works considerab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one runs the condition with the attenu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and specifies a region of low Q around the grid boundaries. Typ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 value on the order of 5 works well. The depth of the attenuat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20 - 50 gri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boundary condition can work very well, an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uation is initiated by the "q" attribute of the "grid" line-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q=1", then values for Q will be expected (required) as in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model. Q can be entered as either Q, Qp, or Qs (if Q is us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p = Qs). In addition, Qf should be entered. Qf is the central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. The attenuation model approximates Q at a range of frequ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it's necessary to specify the frequency range (or central frequ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est.  Q can be used as absorbing boundary conditions along th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of the grid (for 2-D and 3-D models). Note that atte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can not be used with the pure acoustic model (model=2 on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, although it can be used if the shear velocities are set to zer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lastic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t's possible to incorporate topography in 2-D and 3-D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ography is initiated with the "topo" line-type. The availab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"file", where the topographic information is read from an input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th", where the topographic boundary is defined as a flat layer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(in km). The depth attribute is used for testing. If a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th attribute will be ignored. Topographic modeling uses a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guishing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" attribute specifies a SAC file that contains the to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number of data values in this file MUST equ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id points in the horizontal x direction of the finite-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The values in this file is the depth of the topography (in k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valley's will have a greater depth than mountains. The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ive, but in this case the topography will intersec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of the grid. In 3-D, the topography file is a strict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header), whose topographic values are defined on the xy gri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x dimension, then 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 that end abruptly (by choice or computer failure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using the restart facility. The restart option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e "dump" attribute defines how often (in time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parameters are dumped. The "restart" attrib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indicating dump files from a previous simulation (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) have been created and that the simulation can b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. This attribute is set equal to the timeste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d the last simulation dump. The "file" attribu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name given to the dump and/or restart files. The "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s required. The file naming convention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mppnode.timestep.E3D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.240.4500.E3D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ump file for one timestep has been written the dum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timestep (if greater than 0) will be deleted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hat no dump/restart files exist at the end of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"nolast" flag attribute can be set to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could be problems if the dump interval is not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number of time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rrently, the restart option may only work for 3D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rrently, the restart option will not work for 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rrently, the restart option is not available for the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model=2 on the gri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PP machines it is suggested that the dumps be mad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a given node (e.g., /var/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rge volume of data that can be generated,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should be used with caution. In addition, no dum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seismograms or certain image outputs (mode 4 and 5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In addition, if a crash occurs during the outpu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i.e., traces data, image field data - image modes 11 to 21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corrupted and must be returned to a non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Currently, there is no automatic facilit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rt facility is currently under development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. Boundary conditions may not be correctly re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implemented on massively parallel 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tation networks using domain decomposition and a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gm using mpsc, mpi, or pvm. Note, on shared memory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user parallelization is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arallel" line-type is used to describe the parallel grid decom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"nx", "ny", and "nz" define how the parallel nod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ong the x, y, and z dimensions. The product "nx*ny*nz" mu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odes being used on the parallel machine. For 2-D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must equal 1 (which is the default). On single processor machin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parallel machines), nx, ny, and nz are implicitly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y don't need to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and error experimentation is needed to decide how to best deco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problem on a given machine. However, because of the code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ssage passing algorithm and array ordering), it's usually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 nx to a small value (such as 1). In addition, other factors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. For example, the effectiveness of the propagating gri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for problems run on massively parallel processor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t's often useful to leave 1 dimension undecomposed (e.g., nx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al decomposition directions are x, followed by z, followed by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parallel node 0 will be at the grid origin, and paralle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x*ny*nz - 1) will be the node farthest from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x, ny, and nz are used, the grid is decomposed such that an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rid points falls within the domain of a single paralle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load balancing works well. For more precise load bala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le" attribute can be used. The file attribute specifies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re each line contains the number of grid point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for a given node. For example,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id l=100 m=100 n=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llel nx=2 ny=3 nz=2 file="mpfil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n grid decomposition input file ("mpfile")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# 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# 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# 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# 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# 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# z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# z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vide the grid into two 50 grid point segments in the x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gments in the y direction (35, 30, 35), and two seg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direction (55, 4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utomatic load balancing works well, so the "file" op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age files that are written on massively parallel mach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serial format using the auxiliary routine "getsubimag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image modes 1, 2, 6, 7, and 8). They can the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regular images with the auxiliary routine "getimage".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nee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bridization option ("join", "xjoin", "tjoin" attributes of the "sour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type) is not recommended at this time. Also, it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oustic model (model=2 on the grid line). This op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Grid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c grid refinement (variable density grid spacing)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at this time. However, it's specified by using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"m" attribute for the "grid" line-type. That is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=10,20,50 has a 10 node top layer of grid spacing dh, a 20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layer of grid spacing 2*dh, and a 50 node bottom layer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4*dh. This option is not fully parallelized, and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arameter settings are poor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ATION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problems require 8 floating point values per gri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ree-dimensional problems require 12 floating point values per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(actually, it's currently 9 and 13 but this limit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. Two-dimensional problems require 64 floating po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ivides) per grid point at every time step; three-dimension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141 floating point operations. A speed of approximately 50 MFl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bserved on a Sparc Ultra 140 processor. Needless to say,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ends to run at a higher MFLOPS rate than a smaller problem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problem size is an important issue for bench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are number limited (as defined by the "elas.h" file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maximum of 100000 timesteps, 100 seismograms, 100 sources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mage planes, 100 velocity model input types, 100 points i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for the velocity model, 256 parallel decomposition nod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ion, and 3 variable density grids. Note, except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teps and variable density grids, this limits sh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put/output formats for the E3D code assume 4-byte integ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-byte floating point words. I/O issues may need to be addres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implemented on alternate machine architectures (e.g.,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s found on som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re is an "arithmetic exception" with the run-time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numeric overflow when the wavefield is converted into a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Reducing the "scale" on the "visual" line-type can eliminat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turning off the run-time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two standard formats for binary files. One is "big end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"little endian". Both use IEEE arithmetic bu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different orders. "big endian" is used on most Unix machin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nd SGI's, most mpp's, etc.) and "little endian" is used with DE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 and on PC's (e.g., Linux). E3D binary files used and generat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 ("big endian") cannot be used on another typ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ttle endian") unless their bytes are swapped. Byte swapp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xiliary routine "swapbytes". This involves E3D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files, image files, and gridded input files used with the v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AND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data formats are described in the various sections abov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re SAC files, which can be used to define source time-his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ource" line-type, and which are used to define surface topograph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opo" line-type (2-D). (SAC files are also used to output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ies and energy data for 2-D simulations.) SAC files are used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ograms, and their format 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files are binary files, comprised of a 158 word header (4-bytes per 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ecified number of 4-byte floating point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series data. The number of time series data is specified in the S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header includes other information, although there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that are of significance. They are NPTS (the number of time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follow the header), and DELTA (the time sampling inc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seconds). DELTA is the first word in the header, and is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 a floating point value; NPTS is 80th word (offset 79) in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presented as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file units for velocity output (for E3D) is 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 stands for Seismic Analysis Code, and is the most common seism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used by research seismologist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put using the "traces" seismogram output option ar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nsist of a 3-word (4-byte/word) header, orde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negative value (ordering information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ation issues), and the seismogram (trace) values in a multi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step ordered sequence. The format is given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number_of_traces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eps (T)         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increment (seconds)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0                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1                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N-1              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                 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0___timestep0      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1___timestep0      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N-1_timestep0      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0___timestep1      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1___timestep1      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N-1_timestep1      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0___timestepT-1    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1___timestepT-1    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N-1_timestepT-1    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of global traces may be grea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given in this multiplexed output file. This is because som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could be outside the domain of the finite-difference gr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nteger values of ordering information contain the trace or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original trace coordinate file specified on the trac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ameter input file. This information is necessary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osition used on parallel machines. The output order may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order. The number of ordering values will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ace locations are inside the grid, which may or may no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lobal number of traces. This ordering sequence ends with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. This header information is followed by the seismic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plexed or timestep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both the coordinate output method and the traces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fine trace coordinates for a single traces file, th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oordinates will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routine "getdtraces" can be used to demultiplex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trace ordering) and reorder the traces so that they are in the or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specified by the trace coordinate input file. In this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races that are outside the grid will be inserted with nul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is demultiplexed file can be larger than the orig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ultiplexed file will not have any header information, and h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ize equal to the number of traces times the number of time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sampling rate is 1). The "getdtraces" auxiliary rout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utput a single trace as a SAC fil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(non MPP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are created using the "image" line-type (and modes 1, 2, 6 -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y are created by auxiliary routines that are used on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other image output modes. For example, "getframe" and "getfr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on files created using image modes 11-21. The output from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image files; "getsubfield" operates on files created us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4 and 5. The output from this routine is an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are a floating point representation of an image (2-D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representing a physical quantity). Image files are not rast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such as Sun Raster files), although they can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images using routines such as "getimage" and "get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have a simple binary format. There is a 2 integer header (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), followed by an xy grid of floating point values (4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 The size of the xy grid (number of floating point values)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eader. The first integer value in the header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 x dimension, the second integer value giv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 y dimension. In this case, xy refer to the conv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 images (x is positive to the right across a computer image; 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own). Each "row" of x values (constant y value) is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. That is, the first row (top of the image) will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, which will be followed by the third row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image has a x dimension of 100 and a y dimension of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4-bytes in the header will be an integer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and the second 4-bytes will be an integer with a value of 50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values will be followed by 5000 4-byte floating poi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magnitude of the variable of interest. The first 100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s will be the top row of the "image". The final 100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ll be the bottom row of the "ima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is necessary to run an auxiliary routine such as "getimag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ps" to convert these floating point image files to true rast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 Raster images). These raster images can then be further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blic domain software such as "xv" or "imconv" (from the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 Center). For example, although Sun Raster files a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file format (they are recognized on many systems, not just Sun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v" or "imconv" can convert them into other formats such as "gif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GI rg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ages are output in the xz or yz planes, they are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are output in the xy plane (map view), their ori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d. This is due to the difference between the finite-differenc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 coordinate system used to define images (y is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se images need to be reversed along the x axis. This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ce. This reversal can be done with utilities like "xv" or "imconv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theless, this will not be needed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(MPP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ssively parallel processors, and on problems run with stat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ment (variable density grids), the initial image file outpu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P image file format. This is done to facilitate efficient imag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simulation. This MPP image file format is converted int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mat (see above) using the auxiliary routine "getsub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P imag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: x dimension of unsampled global grid    (4   bytes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: y dimension of unsampled global grid    (4   bytes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n "subgrids"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: x dimension of unsampled subgrid        (4   bytes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: y dimension of unsampled subgrid        (4   bytes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0  : x global starting coordinate of subgrid (4   bytes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0  : y global starting coordinate of subgrid (4   bytes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: sampling factor                         (4   bytes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 field data                              (4*n bytes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= ((x-1)/f + 1)*((y-1)/f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PP node (or each static grid) writes it's own "subgri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unsampled" refers to the grid size if a sampling factor of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ample=1") is used for the "image" lin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files are converted into standard image file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routine "getsubimage". These converted image files th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into raster images using auxiliary routines like "getimag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ps". Hence, the user need not be concerned with this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iles are written by modes 4 and 5 of the "image" line typ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ormat, irregardless of whether they ar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 or non-MPP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: x dimension of unsampled global grid    (4   bytes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: y dimension of unsampled global grid    (4   bytes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n (n = x*y) tuple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: x global starting coordinate            (4   bytes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: y global starting coordinate            (4   bytes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: field value of interest                 (4   byt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eld files are converted into regular image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routine "getsubfield". These converted image files th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raster images using auxiliary routines like "get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user need not be concerned with this more complex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urrently beyond the scope of this documentation to describ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framefiles" (output created by modes 11-21 of the "image" lin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somewhat similar to the MP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files on serial machines have the following format: 9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 by floating point values representing the dat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values are gx, gy, gz, sx, sy, sz, x0, y0, z0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, gy, and gz are the dimensions of the data volume tha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rial machines sx=gx, sy=gy, and sz=gz, and x0=0, y0=0, and z0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values are arranged such that the x dimension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, then the z dimension, then the 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PP machines then the data are composed of subvolume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olume represents a node on the machine (i.e., process).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re catenated together one after another. Each subvolum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nteger header just like with serial output. Each subvolu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loating point values following the header just like wit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In this case gx, gy, and gz are the dimensions of the glob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(which will be the same for all subvolume headers), sx, sy, and 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he dimensions of that particular subvolume, and x0, y0, and z0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of that particular subvolume within the global 3-D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ere will be sx*sy*sz floating point values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each sub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routines "getvslice" and "getsubvolume"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volu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XILI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uxiliary routines are used with the E3D code. Thes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used to display and manipulate image output, convert S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CII files (and the reverse), and to compress/uncompress gri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files. There are several other routines, bu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auxiliary routine with no arguments will usually prin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message about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image" converts floating point image files into Sun Raster 24/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These floating point image files are created with modes 1, 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6 using the "image" line-type option in the E3D simulat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from auxiliary routines "getsubimage", "getsubfield", "getfr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getframes" (these auxiliary routines deal with other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vert them into the standard image file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aster files represent a standard image file found on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not just Sun's). Nonetheless, they can be convert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(such as "gif" or "sgi rbg") using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xv" or "imconv" (from the San Diego Supercomputer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"getimage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 [optional parameters] &lt; imageFile &gt; SunRast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 -     scale factor (default 0: 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ale - autoscale factor (default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- sampling factor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ile  - topography file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- 32 bit mode (if mode =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- color table file (GM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getimage sample=2 scale=2.0 &lt; image.1000.x &gt; image.1000.x.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ale" option scales the image. If it is selected then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led by this amount. If it is not selected, then the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rmined based on the maximum value in the image file,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ascale" factor (whose default is 100). The scale factor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mple" parameter determines the spatial sampling facto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file" parameter references the topography file used when E3D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ography option (hence the image above the topograph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d out). The "mode" writes the image in either 24-bit or 32-bi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24-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takes the image output from the E3D code that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in x-direction, reduces the image size by a factor of 2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rection), scales the image by 2.0, and writes out a Sun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un Raster file can be viewed with public domain util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xv", or it can be converted into other raster image file forma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gif" or "sgi rgb") using "xv" or "imtools" (from the San D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irst pass, it's usually best not to scale the image.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cale option (e.g., don't use the parameters "scale" or "asca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have the created images be shades of 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file" attribute is specified, then a colortabl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In this case, the autoscale option will not be active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 will be 1. It's probably not a good idea to use the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colortable file is GMT format. In this format,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read that defines the mapping between image value and color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lortabl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Example color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V1    R1  G1  B1    V2    R2  G2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.00 255 255 255  200.00 255 128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.00 255 128 128  400.00 255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.00 255   0   0  600.00   0 25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.00   0 255   0  800.00   0  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.00   0   0 255 1000.00   0  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0  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mage values falling between the listed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1 and V2) will have a RGB (red/green/blue) color assignment li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between the given color indexes. For example, an im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0.0 will have a (red,green,blue) color mapping of (255,128,128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value of 300. will have a color mapping of (255,64,64).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ess than the minimum value set in the color table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r mapping defined by F (default is (0,0,0)). An image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imum value will have a color mapping defined by B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5,255,255)). An image value between the minimum and maximum valu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by the colortable will have a color mapping defined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(0,0,0)). The values specified in the colortabl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tinuous, and there can be gaps. If there is an overlapping confli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value will be used. For each line, the 2nd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reater or equal to the first. The color indexes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The colortable file can contain comments, which are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ginning with a number (0-9), ".", "-", "+", or "F", "B", o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entries specified in the colortable fil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ps" takes image files representing the p and s potentials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single Sun Raster file that shows both potentia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 files are created using "mode=1" from the "image" l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3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ary way to view images, because the interaction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between P and S energy can be observed. The P potent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 (red-blue for negative values) and the S potential will b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n-blue for negativ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aster files represent a standard image file found on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not just Sun's). Nonetheless, they can be convert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(such as "gif" or "sgi rbg") using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xv" or "imconv" (from the San Diego Supercomputer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s [optional parameters] PImagefile SImagefile &gt; SunRast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 -    scale factor (default 0: 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tio -  p scale factor (default 1: 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- sampling factor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- color scheme (1 = black bg; 2 = white bg)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   - clipping color value (default 255 color=1; 0 color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- 32 bit mode (if mode =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ile  - topography file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getps sample=2 image.1000.p image.1000.s &gt; imageps.1000.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ale" option scales the image. If it is selected then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led by this amount. If it is not selected, then the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rmined based on the maximum value in the image file,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"ascale" factor (which is 100). The scale factor used will b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atio" parameter is a factor to multiply the P potential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potential (the default is 1). This would be done to highlight P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(or highlight S energy if "pratio" is less than 1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" parameter determines the background color scheme (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ack background). The "clip" parameter represents the maximum ra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 to 255) for the red, green, and blue colors in the raster im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lip value is 255 for a black background ("color=1") and 255 -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te background ("color=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mple" parameter determines the spatial sampling facto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file" parameter references the topography file used when E3D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ography option (hence the image above the topograph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d out). The "mode" writes the image in either 24-bit or 32-bi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24-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takes the image file output from the E3D code that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and S potentials, reduces the image size by a factor of 2 (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, and writes a Sun Raster file which shows the P and S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The Sun Raster file can be viewed with public domain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"xv", or it can be converted into other raster image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"gif" or "sgi rgb") using "xv" or "imtools" (from the San D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irst pass, it's usually best not to scale the image.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scale option (e.g., don't use the parameters "scal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u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subimage" converts image files created on an MPP machine in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mat. These files would be created by modes 1, 2, and 6 - 8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age" option during the E3D simulation. These conver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raster images using auxiliary routines such as "getim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ps"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ubimage [optional parameters] &lt; e3dSubImageFile &gt;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- sampling factor (default auto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ubimage sample=1 &lt; subimage.0500.p &gt; image.0500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nverts the image (representing the P potential)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called "image.0500.p". A sampling factor of 1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will be sized as if "sample=1" was used on the "imag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3D simulation. The file "image.0500.p" then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aster image with an auxiliary routine such as "getimage"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uxiliary routine "get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subfield" converts files created by modes 4 and 5 of the "image" l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andard image files. These standard image files then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ster images using auxiliary routines such as "getimage"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ubfield [optional parameters] &lt; e3dSubFieldFile &gt;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- sampling factor (default auto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ubfield sample=1 &lt; subimage.1000.V &gt; image.1000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nverts the image (representing maximum horizontal velo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mage file called "image.1000.V". A sampling factor of 1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will be sized as if "sample=1" was used on the "imag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3D simulation. The file "image.1000.V" then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aster image with an auxiliary routine such as "get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frame" is used to extract individual timestep images from a "fram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output using modes 11-21). The output will be an image fil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rame [optional parameters] &lt; e3dFrameFile &gt;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- frame number to extract (start 1; 0 will outpu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- sampling factor (default 0 == auto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rame frame=5 sample=1 &lt; image.Vx &gt; image.1000.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getframe will output the 5th image fram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happens to be timestep 1000. The sampling factor is 1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mage siz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("image.1000.Vx) can be viewed or manipulated with "get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frames" manipulates an entire "framefile" (image output using modes 11-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alues (as an image) for the simulation can be determine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grated (e.g., to produce an image of the displac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ies), and the maximum value can be determined. The output will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rames [optional parameters] &lt; e3dFrameFile &gt;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- 1 average   (averag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 integrate (averag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 maximum   (absolute)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- sampling factor (default 0 == auto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- number of frames to average at end (default nframes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rames mode=2 sample=1 time=10 &lt; image.Vx &gt; image.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takes a framefile representing images of the X compon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and integrates them, to produce an image file of the X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cement. "time=10" means that the last 10 frames in fr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recisely their integral, will be averaged to determin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displacement. This is done because the velocities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still tend to oscillate, so an average of the la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more accurately gives the displace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("image.Dx) can be viewed or manipulated with "get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vslice" generates an image slice from a volume dump of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lice will have the same format as an imag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ption. The "getvslice" must be used on a volume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process machine or one that has been conver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ing "getsubvolume". The image slice that is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vslice" can be converted to a raster image using "getimag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ps". The usage for "getvslice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slice filename dimension plane &gt; image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filename is the file create using the volum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converted using "getsubvolume" if necessary), dim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the image slice (1 = xy plane, 2 = xz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= yz plane), and plane is the plane number in the vol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slice volume.04000.3DP 2 100 &gt; imagexz.04000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tract an image slice from the file "volume.04000.3DP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xz plane, and 100 grid nodes from the su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, "image.04000.p" can be converted to a raster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program "getimage" (or "getp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getvslice" with no arguments will print a brief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ub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subvolume" converts an e3d volume dump (volume line) genera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 machine (multiple processes) to one that would have been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machine. It is similar to "getsubimage" except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subvolume" accepts no arguments or parameters. An exampl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ubvolume &lt; volumempp.04000.3DP &gt; volume.04000.3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s (reorganizes) the volumempp.04000.3DP file crea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cess machine (e.g., mpp) into one that w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ingle process machine (e.g., workst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tsubvolume handles everything in core so the volume dump si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greater than the amount of memory on 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usage message with "getsub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sac" reads a SAC file and outputs an ASCII file, which has a 1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is followed by each time-series data in the SAC file (1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). The usage for "readsac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ac &lt; SACFile &gt; ASCIITrac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ritesac" takes 1 argument and reads an ASCII trace file (no head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a SAC file. The ASCII trace file contains one valu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ime series data. The argument is the time-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data values (DELTA). The usage for writesa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ac DELTA &lt; ASCIITraceFile_no_header &gt; SA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ac 0.015 &lt; file.ascii &gt; file.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dtraces" reads a multiplexed (timestep ordered) traces output file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) and converts it into a demultiplexed (trace ordered) file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).  It also can be used to to extract a single trace from the multi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s output file and output as a SAC file (the trace number starts at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traces       &lt; E3D_traces_output_file_(multiplex) &gt; demultiplexed_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traces trace &lt; E3D_traces_output_file &gt; SA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traces   &lt; outH.0.TVx &gt; 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traces 5 &lt; outH.0.TVx &gt; sac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getdtraces" with no arguments or input/output file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rle" is used to compress a gridded velocity file. The gridde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have the format described above, in the section on "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put". The usage for "getrle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le &lt; unCompressedFile &gt; RLECompresse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n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unrle" is used to uncompress a rle compressed gridded velocity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le back into it's original binary format,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in the section on "Velocity Model Input". The usage for "getunrle"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nrle &lt; RLECompressedFile &gt; unCompresse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apbytes" is used to convert binary data files (sac files, imag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gridded input files for the vfile option, etc.) gene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tle endian" architecture (e.g., PC's under Linux or DEC Alpha 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s appropriate for "big endian" architectures (e.g.,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, most other Unix machines). It can also conve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g endian" to "little endian". This would be done,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ridded velocity file created on a Sun Workstation to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a simulation on a DEC Alpha. "swapbytes" doe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wapping and assumes words (integers and floats) are all 4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for "swapbytes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bytes [optional parameter] &lt; littleEndianFile &gt;    bigEndia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bytes [optional parameter] &lt;    bigEndianFile &gt; littleEndia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is used to swap only the first N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done, for example, to concert a Sun Raster fil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ittle endian" machine to a real Sun Raster files which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a "big endian" machine. Since a typical Sun Ras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e3d) has a 32 byte header followed by the bytes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which should not be swapped), one would only wan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s for swapby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bytes    &lt; DEC_Alpha_sacfile.000.x    &gt; Sun_sacfile.00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bytes 32 &lt; DEC_Alpha_rasterfile.100.p &gt; Sun_rasterfile.100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wapbytes currently does things in core. Currently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100 MBytes in size. This is an easily changeab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