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n: strain/stress modeling by dis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(c) Copyright 1992 The Regents of the University of California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All Rights Reserved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This work was produced under the sponsorship of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United States Department of Energy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The Government retains certain rights therein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disn [optional parameters] &lt; inputFile &gt; stra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: cc -g -o disn disn.c getdisl.c readinput.a -lm -l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n calculates the 3-dimensional strain/stress tensor at specifi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dislocation models of chinnery, BSSA 1961 (#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age and hastie, JGR 1966 (#20), mansinha and smylie, JGR 1967 (#1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sinha and smylie, BSSA 1971 (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containing the name of all paramaters, 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cations is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can be entered as longitude/latitude/depth or x/y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ically, the input file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xy=value  stress=0  increment=value  mdigit=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   type slip length depth width dip longitude latitude azimu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 x=val         y=val          z=val name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um x1=val x2=val y1=val y2=val  z=val name=val nx=val ny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x1=val x2=val y1=val y2=val z1=val z2=val name=val nx=val ny=val nz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 length=value depth=value width=value dip=value x=value y=val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imuth=value  name=value    nx=value  ny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- specify certain paramet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lt   - parameters of fault dis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  - point where strain/tensor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   - datum of points where strain tensor is computed (given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  - block of points where strain tensor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   - plane of points where strain tensor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        - xy usage instead of longitude, latitude (0=lat,lon; 1=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ss    - output mode (0=microstrain;1=stresstensor;2=stress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igit    - number of digits right of decimal point for mod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 - increment for numerical strain computation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     - fault type (s=strike; d=dip; also S,D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p      - slip (dislocation) along fault (should be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   - length of fault along strik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    - depth to top of fault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    - width (down-dip width) of fault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p       - dip of fault (deg) (90=vertical) (dip to north for 0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itude - fault center longitu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tude  - fault center latitude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imuth   - azimuth of fault (deg) (counterclockwise from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 - name of fault or point type (7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      - longitude (deg) (or x-distance (km) if x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      - latitude  (deg) (or y-distance (km) if x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      - depth (km) (depth should be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      - minimum longitude (or x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        - maximum longitude (or x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1        - minimum latitude  (or y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2        - maximum latitude  (or y-distance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1        - minimum (near surface) depth (km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2        - maximum (deepest     ) depth (km) for series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        - number grid points in x (longitude) direction or along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        - number grid points in y (latitude ) direction or along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z        - number grid points in z (depth    )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ttribute aliases are also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p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imuth  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and latitude are normally determin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planes projection (along dip)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fault type is given by a capital letter (such as S or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ordinates are those at the center of the top of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jected vertically up to the surface). This is a goo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ng coordinates for low-angle (thrust) 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ault dip must be &gt; 0. and &lt;=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input file is (lines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xy=0 stress=1 increment=0.001 mdigi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 s 100. 35. 2. 10. 90. -115.0000 33.0000 127. ssfaul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 d -10. 20. 2. 10. 75. -115.0000 33.0000 127. dsfaul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x=-115.3500 y=34.0000 z=10.0 name="poi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x=-115.3500 y=35.0000 z=11.0 name="poi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ment line (blanks are also comments as are any unrecogniz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um x1=-115. x2=-116. y1=33. y2=34  z=9.       name="datum1" nx=5 ny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um x1=-115. x2=-116. y1=33. y2=34  z=9.       name="datum2" nx=5 ny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x1=-115. x2=-116. y1=33. y2=34 z1=5. z2=9. name="block1" nx=5 ny=5 nz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l=35. d=0. w=10. dp=90. x=-116. y=33. az=135. nm="plane" nx=35 n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length=35. depth=0. width=10. dip=90.    x=-116.0000  y=33.5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imuth=135.0  name="plane1" nx=35 n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n [optional parameters] &lt;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ptional parameter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y=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igit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=0.001 (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can appear anywher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lines are any lines not starting with key 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fault, benchmarks, contour, profile, [optional paramete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es beginning with a numeric symbol (0-9, ., -,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allow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vention for comment lines to begin with '#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"\" as very last character of line is continuatio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 with no arguments or parameters will prin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xLon yLat zDep name Txx Tyy Tzz Txy Txz T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- name assigned to poi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n - longitude of point (or x-value in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Lat - latitude  of point (or y-value in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Dep - depth of point (positive k)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j  - strain/stress tensor in xyz coordinate system (x=north,y=east,z=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ch line of the input file is optional and can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ptions line is optional and any number of parame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ptions parameters can also appear as lines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ptions parameters can also appea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epth and z direction is positive downward (km) (tensor is positiv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omments can appear anywhere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longitude values are negitive for the west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lip is positive for right-lateral and normal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lip units should be in cm -&gt; strain = microstrain -&gt; stress =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\" as last character of line marks continuatio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shawn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 lln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