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l: displacement modeling by dis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c) Copyright 1992 The Regents of the University of Californi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All Rights Reserved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This work was produced under the sponsorship of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United States Department of Energ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The Government retains certain rights therei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disl [optional parameters] &lt; inputFile &gt; displaceme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cc -g -o disl disl.c getdisl.c readinput.a -lm -l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l calculates vertical and horizontal deformation and line-leng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ngitude and latitude points (benchmarks)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dislocation models of chinnery, BSSA 1961 (#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age and hastie, JGR 1966 (#20), mansinha and smylie, JGR 1967 (#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sinha and smylie, BSSA 1971,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the name of all parameters, faults, and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s input although separate data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can be entered as longitude/latitude/elevation or x/y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ally, the input fil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xy=value mdigit=value residual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  type slip length depth width dip longitude latitude azimu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x1=value x2=value y1=value y2=value n=value           name=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 x1=value x2=value y1=value y2=value nx=value ny=value name=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 file=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chmark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chmark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chmark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lengths file=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leng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    - specify certain paramet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lt       - parameters of fault dis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ile     - profile of points defining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our     - contour of points defining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s  - benchmark  identifier line (data follows or read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lengths - linelength identifier line (data follows or read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       - ends input of benchmark or line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        - xy usage instead of longitude, latitude (0=lat,lon; 1=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igit    - number of digits right of decimal point for mod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al  - output residual (observed - model) or model (0=model; 1=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    - fault type (s=strike; d=dip; also S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     - slip (dislocation) along fault (should be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   - length of fault along strik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    - depth to top of fault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    - width (down-dip width) of fault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       - dip of fault (deg) (90=vertical) (dip to north for 0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itude - fault center longitu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de  - fault center latitude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imuth   - azimuth of fault (deg) (counterclockwise from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- name of fault or point type (7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      - starting longitude (or x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        - ending   longitude (or x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        - starting latitude  (or y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2        - ending   latitude  (or y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- number of grid points alo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        - number of grid points in x (longitude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        - number of grid points in y (latitude 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and latitude are normally determin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planes projection (along dip)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fault type is given by a capital letter (such as S or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ordinates are those at the center of the top of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jected vertically up to the surface). This is a goo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coordinates for low-angle (thrust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ault dip must be &gt; 0 and &lt;=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input file is (lines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xy=0 mdigit=2 residu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s  100.0  23.5  0.0  10.0  90.0 -115.7433  32.9717  130.0  s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s  -40.0  23.0  0.0  10.0  90.0 -115.7383  33.1300   45.0  e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x1=-115.5 x2=-114.5 y1=34.0 y2=34.1 n=100       name="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x1=-115.0 x2=-114.0 y1=34.0 y2=35.0 nx=25 ny=25 name="con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file="data.in" 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5.7611 32.9506  15.50&lt;--L589  -18.66   42.10    1.80  -22.66   29.24   -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5.7962 32.7901 -34.50   OCOT    5.00   10.00    0.00    0.97    7.98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               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8.1733 34.2051 424.30   JPLM   -1.10    0.31    0.00    0.50    0.30 10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6.8892 35.4251 986.70   GOLD   -0.25   -1.47    0.47    0.50    0.30 10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7.2524 32.8675   8.30   SIO2    1.03    1.05    0.57    0.50    0.30 10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lengths 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5.7962 32.7901 -34.50-115.7611 32.9506 -15.50&lt;--OCOT-L589--&gt;  130.00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5.7962 32.7901 -34.50-115.7611 32.9506 -15.50   OCOT-L589     131.00   17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l [optional parameters]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ptional parameter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=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igi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a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benchmark and line-leng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put from the input file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or mor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ata is input from a separate file, only the numeric values will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will be ignored but a "stop" statement will end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ata is input from stdin, then a "benchmarks" or "line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 line must be present to indicate th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type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ctly speaking, benchmark data can be input without the "benchmark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n't adv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 or linelength data will be read until another identifi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 (such as fault, contour, ...) or a stop stat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stop" statement will end data input for that particular 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more data can be enter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an additional "benchmark" or "linelength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number of benchmark or linelength groups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nchmark and line-length input is formatt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ame field is a maximum of 7 characters fo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5 characters for line-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benchmark and linelength data lines are (respectively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 latitude elev name edata ndata vdata emodel nmodel v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1 latitude1 elev1 longitude2 latitude2 elev2 nam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nd model fields are optional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itude, latitude, and the elev fields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t, ydist, depth if XY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fault slip should be in centimeters, elevation in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and other distance values i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can appear anywhere in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lines are any lines not starting with key wo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fault, benchmarks, contour, profile, [optional 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nes beginning with a numeric symbol (0-9, ., -,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 are allow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nventional for comment lines to begin with '#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"\" as very last character of line is continuatio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l with no arguments or parameters will prin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format: similiar to input format but with contour/profi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ach line of the input file is optional and can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ptions line is optional and any number of parame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ptions parameters can also appear as line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ptions parameters can also appea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z direction is positive upward (although it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mments can appear anywhere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ngitude values are negitive for the west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lip is positive for right-lateral and normal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utput slip units are in same units as input (should use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\" as last character of line marks continuatio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shawn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 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