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RTSR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PAGERTSR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 T. German, Geophys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tract to the California 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alifornia Institute of Technology, 1991,1992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provide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warranties whatsoever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conditions and hardware under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no warranty of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is offered.  The user is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oroughly before relying on it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TSR is designed to run on PC/AT 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or PC-DOS operating system,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the Motorola Advisor pager requires an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figured as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TSR is a memory resident (Terminate and Stay Resid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SR") program.  It occupies 3K bytes of syste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and requires 13.5 Kbytes of system memory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program does not use any processor time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so it does not degrade system performa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mmary of PAGERTSR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eives text messages from a Motorola Adviso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RS-232C serial device) connected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(COM1 or COM2), and stores the message i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program is designed to interface with QPA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or later), which is able to retrieve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messages from the buffer when it begi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execution, the program remain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ystem memory even when other programs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ceive and save any pager message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are running.  It uses no system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automatically activated by an incom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uffer holds 2048 bytes, which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messages from the CUBE broadcast system (one or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earthquakes, on average).  If the buffer fills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GER.EXE is executed to retrieve the messages,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over-write the oldest messag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duce an error message, "already resident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when it is already resident in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multiple copies of the program from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message buffer only functions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Messages received while the computer is of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and any time the system is turned off or re-bo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PAGER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your computer's hard driv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"PAGERTSR.EXE" from the program diskett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fixed-disk drive, into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PAGER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t the DOS prompt, type:  {path}PAGERTSR 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th} is the directory path where PAGERTSR.EX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ands] are optional, but may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PAGERTSR from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rees the memory used by PAGER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 the serial port message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stores the serial por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essages in the buff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n:baud,p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communication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format as the DOS 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port number (1 or 2)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= baud rate            (default = 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 = parity (N, E, or O) (default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= data bits (7 or 8)   (default 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= stop bits (1 or 2) 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COM configuration, the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 delimiters are required, but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port number may be left blank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short to accept the default value.  I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not used, all the defaults app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are the correct setting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or pagers provided by AirTouch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COM1:12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2:9600  =   serial port: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ud rate: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ity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bits: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op bits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commands] are not given, the program uses COM1:1200,N,8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AGERTSR with the pager connected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OM1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RTS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AGERTSR with a 9600 baud pager connected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OM2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RTSR COM2:960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message buffering, and remove PAGER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ystem memory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RTSR OF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Do not execute program PAGERTSR from within a wind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environment, such as Microsoft 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a windowing or multitasking environmen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stalled PAGERTSR, with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You may execute the program from a batch fi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exec.bat" file.  Executing it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enable you to automatically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ager whenever your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After it has been executed, PAGERTSR remain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ystem memory until the computer is re-boo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remove it with the "PAGERTSR OF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GERTSR is executed from an autoexec.bat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oot the system without installing PAGER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remove it from the autoexec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ng, or it will be automatically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message buffer is cleared when PAGERTSR i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GERTSR OFF" command, and when the system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r re-booted.  Any messages not yet retrieved by Q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Normally, PAGERTSR will not conflict with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vices on your computer.  However, if you g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DOS Multiplex function not available.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AGERTSR, it means that another TSR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ultiplex interrupt. Try installing PAGER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your other TSR programs to solv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Program QPAGER (ver. 1.3 and later) automatically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the PAGERTSR pager buffer that we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QPAGER wa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action with other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use either serial port COM1 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 on the command line.  PAGERTS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configurations for COM1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= IRQ level 4, UART base address 03F8, interrupt 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= IRQ level 3, UART base address 02F8, interrupt 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virtually any other serial communications program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AGERTSR requires that the com port assigned to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hardware configuration (IRQ level, UART addres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d by any other device or port connect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lict between the pager serial por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 connected to your computer (such as a mode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 PAGERTSR is not properly receiving the p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heck the hardware settings of all your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licts: be sure the pager's serial port has a uniqu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 unique UART address, and a unique COM design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other serial device connected to your comput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you have selected the correct serial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program PAGERTSR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Interaction with other serial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TSR is designed to be compatible with QPAGER (version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), so both programs can use the same serial por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TSR is resident, however, if you run another program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PAGER) that attempts to use the same serial por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RTSR, the results are unpredictable, and subsequent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lost.  QPAGER versions prior to 1.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AGER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end of PAGERTSR documentation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