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PAGER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cumentation for program QPAGER.EXE i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QPAGER28.DOC on the program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cumentation for program MAKESDB.EXE i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MAKESDB.DOC on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cumentation for program PAGERTSR.EXE i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PAGERTSR.DOC on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install QPAGER Version 2.80 on your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drive, copy the following files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to a directory on your system's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PAGER.EXE    &lt;-** New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DB.EXE   &lt;- same as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.SDB        &lt;- same as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TSR.EXE  &lt;- same a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.EXE 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BIN.EXE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ORM221.EXE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ern California 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PAGER.INI    &lt;-** New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TOWNS.SMB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COAST.BIN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LAKE.BIN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HIWY.BIN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HIWY.SMB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TOWN0.SMB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_TOWN1.SMB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S.BIN 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.DAT    &lt;- same a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QPAGER.INI file and Southern California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changed, except for comments in the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, so if you have customized your ow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system, you can use it "as is" with Q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ample: To install all files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QPAGER26" with the program diskette in drive 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DOS prompt,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\*.* c:\qpager28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Features: 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UBE "E" and "C" message formats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broadcaster to indicate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confirmed by a seismologist, by using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the "location typ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rthquake messages that have been confi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adcast source are now displayed in a 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n the event list, and the word "VERIFI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o the data display window.  Color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and the data text can be assigned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 file.  See comments in the QPAG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on how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 Features:  Version 2.7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PAGER now has one new menu selection in the Edi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use to choose to display only ev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5 minute time period from the tim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Restore normal display using "Restore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PAGER has three 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Q  = disable "Qu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M  = turn of display of menu lin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GA = disable alarm for ground mo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PAGER now receives and displays ground mo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in the compressed "g" format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tation database file in your QPAG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I.SDB (for Caltech CUBE messages)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KESDB.EXE is included on the program disket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database files (*.sdb) for use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mo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End of READM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