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9.1.2  CUBE "E " format: seismic event hypo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 format by 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pEidnumbrSoVYearMoDyHrMnSecLatddddLongddddDep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34567890123456789012345678901234567890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   2         3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d:...MgNstNphDminRmssErhoErzzGpMNmEm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90123456789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        6         7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 * Tp   = Message type = "E " (seismic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8 * Eid  = Event identification number  (any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 * So   = Data Source =  regional network 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 * V    = Event Version     (ASCII char, except [,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4 * Year = Calendar year                (GMT) (-999-60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2 * Mo   = Month of the year            (GMT) (1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2 * Dy   = Day of the month             (GMT) (1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2 * Hr   = Hours since midnight         (GMT) (0-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2 * Mn   = Minutes past the hour        (GMT) (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3 * Sec  = Seconds past the minute * 10 (GMT) (0-5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7 * Lat  = Latitude:  signed decimal degrees*10000 north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8 * Long = Longitude: signed decimal degrees*10000 west &l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4   Dept = Depth below sea level, kilometers *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2   Mg   = Magnitude *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3   Nst  = Number of stations used f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3   Nph  = Number of phases used f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4   Dmin = Distance to 1st station;   kilometers *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4   Rmss = Rms time error; sec *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4   Erho = Horizontal standard error; kilometers *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4   Erzz = Vertical standard error;   kilometers *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2   Gp   = Azimuthal gap, percent of circle; degrees/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   M    = Magnitud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2   Nm   = Number of stations for magnitude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2   Em   = Standard error of the magnitude *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   L    = Loca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 * C    = Menlo Park checksum, square bracket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essage Type"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character, following the 'E',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used for magnitude validation.  Prior "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that used the 2nd char for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ation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vent Identification Number"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tring, excluding '[' and ']'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a unique identifier for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ata Source" field: regional seismic network desig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K = U.C.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 = Caltech/USGS, Pasadena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C = NCSN USGS, Menlo Park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 = NEIC USGS, Golden,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W = University of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ersion Number"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have any value (ASCII 32-126, except 91 or 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ing varies by source. Used to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versions of the sam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ocation Method"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-case char indicates an unconfirmed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-case char indicates an event confirmed by human 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= R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= Isai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Aur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= B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= Hypo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= st_relp     (Doug Neuhauser, UC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gnitude Type"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= Mb  = body wave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= Mca = coda amplitude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Mcd = coda duration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= Me  = energy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= Mgn = MAGNUM (pseudo-empirical local magnit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= Ml  = local magnitude (synthetic Wood-And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= Mo  = moment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= Mp  = P-wave magnitude (Doug Neuhauser, U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= Ms  = surface wave magnitu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